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7 No.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ХРАНЕНИЯ ДОКУМЕНТОВ В ОРГАНИЗАЦИЯХ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АХ КОМПЛЕКТОВАНИЯ ГОСУДАРСТВ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НЫХ, ГОРОДСКИХ АРХ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1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 организациях, передающих в государственные, районные, городские архивы управленческую документ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5"/>
        <w:gridCol w:w="674"/>
        <w:gridCol w:w="946"/>
        <w:gridCol w:w="1079"/>
        <w:gridCol w:w="946"/>
        <w:gridCol w:w="809"/>
        <w:gridCol w:w="216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-    </w:t>
              <w:br/>
              <w:t xml:space="preserve">ванные с    </w:t>
              <w:br/>
              <w:t xml:space="preserve">архивными   </w:t>
              <w:br/>
              <w:t xml:space="preserve">учрежд.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- </w:t>
              <w:br/>
              <w:t xml:space="preserve">щения </w:t>
              <w:br/>
              <w:t xml:space="preserve">для   </w:t>
              <w:br/>
              <w:t xml:space="preserve">хра-  </w:t>
              <w:br/>
              <w:t xml:space="preserve">нения </w:t>
              <w:br/>
              <w:t xml:space="preserve">доку- </w:t>
              <w:br/>
              <w:t>мент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х  </w:t>
              <w:br/>
              <w:t xml:space="preserve">ра-  </w:t>
              <w:br/>
              <w:t xml:space="preserve">бот- </w:t>
              <w:br/>
              <w:t>ников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стью под- </w:t>
              <w:br/>
              <w:t xml:space="preserve">готовили доку- </w:t>
              <w:br/>
              <w:t>менты к переда-</w:t>
              <w:br/>
              <w:t xml:space="preserve">че на пост.    </w:t>
              <w:br/>
              <w:t xml:space="preserve">хранение (ут-  </w:t>
              <w:br/>
              <w:t xml:space="preserve">вердили описи  </w:t>
              <w:br/>
              <w:t xml:space="preserve">на ЭПК арх.    </w:t>
              <w:br/>
              <w:t xml:space="preserve">учреждения)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>клату-</w:t>
              <w:br/>
              <w:t>ры де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-  </w:t>
              <w:br/>
              <w:t xml:space="preserve">рукции </w:t>
              <w:br/>
              <w:t xml:space="preserve">по де- </w:t>
              <w:br/>
              <w:t xml:space="preserve">лопро- </w:t>
              <w:br/>
              <w:t xml:space="preserve">извод- </w:t>
              <w:br/>
              <w:t xml:space="preserve">ству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  </w:t>
              <w:br/>
              <w:t xml:space="preserve">количество    </w:t>
              <w:br/>
              <w:t xml:space="preserve">организаци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егосудар-    </w:t>
              <w:br/>
              <w:t xml:space="preserve">ственных      </w:t>
              <w:br/>
              <w:t xml:space="preserve">организаци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рганизаций   </w:t>
              <w:br/>
              <w:t xml:space="preserve">профиля       </w:t>
              <w:br/>
              <w:t>комплектования</w:t>
              <w:br/>
              <w:t xml:space="preserve">госархивов    </w:t>
              <w:br/>
              <w:t xml:space="preserve">(всего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1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егосударст-  </w:t>
              <w:br/>
              <w:t xml:space="preserve">венных        </w:t>
              <w:br/>
              <w:t xml:space="preserve">организаций   </w:t>
              <w:br/>
              <w:t xml:space="preserve">профиля       </w:t>
              <w:br/>
              <w:t>комплектования</w:t>
              <w:br/>
              <w:t xml:space="preserve">госархив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1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рганизации   </w:t>
              <w:br/>
              <w:t xml:space="preserve">профиля       </w:t>
              <w:br/>
              <w:t>комплектования</w:t>
              <w:br/>
              <w:t xml:space="preserve">районных,     </w:t>
              <w:br/>
              <w:t xml:space="preserve">городских     </w:t>
              <w:br/>
              <w:t xml:space="preserve">архивов       </w:t>
              <w:br/>
              <w:t xml:space="preserve">(всего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1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егосудар-    </w:t>
              <w:br/>
              <w:t xml:space="preserve">ственных      </w:t>
              <w:br/>
              <w:t xml:space="preserve">организаций   </w:t>
              <w:br/>
              <w:t xml:space="preserve">профиля       </w:t>
              <w:br/>
              <w:t>комплектования</w:t>
              <w:br/>
              <w:t xml:space="preserve">районных,     </w:t>
              <w:br/>
              <w:t xml:space="preserve">городских     </w:t>
              <w:br/>
              <w:t xml:space="preserve">архив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1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бъединенных  </w:t>
              <w:br/>
              <w:t xml:space="preserve">ведомственных </w:t>
              <w:br/>
              <w:t xml:space="preserve">архив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архивов     по</w:t>
              <w:br/>
              <w:t xml:space="preserve">личному       </w:t>
              <w:br/>
              <w:t>составу    при</w:t>
              <w:br/>
              <w:t>администрация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Сведения строк 107,  207 не включаются в сведения строк 101 - 106, 201 - 2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едения строк 108,  208 не включаются сведения об архивах документов по личному составу при администрациях, вошедших в систему ГА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3 (297 x 4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управленческ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5"/>
        <w:gridCol w:w="676"/>
        <w:gridCol w:w="809"/>
        <w:gridCol w:w="676"/>
        <w:gridCol w:w="675"/>
        <w:gridCol w:w="809"/>
        <w:gridCol w:w="676"/>
        <w:gridCol w:w="809"/>
        <w:gridCol w:w="676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5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-ты постоянного хранения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-ты по </w:t>
              <w:br/>
              <w:t xml:space="preserve">личному   </w:t>
              <w:br/>
              <w:t xml:space="preserve">составу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>зуется</w:t>
              <w:br/>
              <w:t xml:space="preserve">в год </w:t>
              <w:br/>
              <w:t xml:space="preserve">дел   </w:t>
              <w:br/>
              <w:t xml:space="preserve">пост. </w:t>
              <w:br/>
              <w:t xml:space="preserve">хр.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ед. </w:t>
              <w:br/>
              <w:t xml:space="preserve">хр.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вне-</w:t>
              <w:br/>
              <w:t>сены</w:t>
              <w:br/>
              <w:t xml:space="preserve">в   </w:t>
              <w:br/>
              <w:t>опи-</w:t>
              <w:br/>
              <w:t xml:space="preserve">си, </w:t>
              <w:br/>
              <w:t>утв.</w:t>
              <w:br/>
              <w:t xml:space="preserve">ЭПК </w:t>
              <w:br/>
              <w:t>арх.</w:t>
              <w:br/>
              <w:t>учр.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- </w:t>
              <w:br/>
              <w:t>нится</w:t>
              <w:br/>
              <w:t>сверх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ого </w:t>
              <w:br/>
              <w:t>срока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ед. </w:t>
              <w:br/>
              <w:t xml:space="preserve">хр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вне- </w:t>
              <w:br/>
              <w:t xml:space="preserve">сены </w:t>
              <w:br/>
              <w:t xml:space="preserve">в    </w:t>
              <w:br/>
              <w:t xml:space="preserve">опи- </w:t>
              <w:br/>
              <w:t xml:space="preserve">си,  </w:t>
              <w:br/>
              <w:t>согл.</w:t>
              <w:br/>
              <w:t xml:space="preserve">ЭПК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сех</w:t>
              <w:br/>
              <w:t>органи-</w:t>
              <w:br/>
              <w:t xml:space="preserve">заци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его-</w:t>
              <w:br/>
              <w:t>сударс-</w:t>
              <w:br/>
              <w:t>твенных</w:t>
              <w:br/>
              <w:t>органи-</w:t>
              <w:br/>
              <w:t xml:space="preserve">заци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га-</w:t>
              <w:br/>
              <w:t>низаци-</w:t>
              <w:br/>
              <w:t>ях про-</w:t>
              <w:br/>
              <w:t xml:space="preserve">филя   </w:t>
              <w:br/>
              <w:t xml:space="preserve">комп-  </w:t>
              <w:br/>
              <w:t xml:space="preserve">лекто- </w:t>
              <w:br/>
              <w:t xml:space="preserve">вания  </w:t>
              <w:br/>
              <w:t xml:space="preserve">госар- </w:t>
              <w:br/>
              <w:t xml:space="preserve">хивов  </w:t>
              <w:br/>
              <w:t>(всег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2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его-</w:t>
              <w:br/>
              <w:t>сударс-</w:t>
              <w:br/>
              <w:t>твенных</w:t>
              <w:br/>
              <w:t>органи-</w:t>
              <w:br/>
              <w:t xml:space="preserve">зациях </w:t>
              <w:br/>
              <w:t>профиля</w:t>
              <w:br/>
              <w:t xml:space="preserve">комп-  </w:t>
              <w:br/>
              <w:t xml:space="preserve">лекто- </w:t>
              <w:br/>
              <w:t xml:space="preserve">вания  </w:t>
              <w:br/>
              <w:t xml:space="preserve">госар- </w:t>
              <w:br/>
              <w:t xml:space="preserve">хив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>2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га-</w:t>
              <w:br/>
              <w:t>низаци-</w:t>
              <w:br/>
              <w:t>ях про-</w:t>
              <w:br/>
              <w:t xml:space="preserve">филя   </w:t>
              <w:br/>
              <w:t xml:space="preserve">комп-  </w:t>
              <w:br/>
              <w:t xml:space="preserve">лекто- </w:t>
              <w:br/>
              <w:t xml:space="preserve">вания  </w:t>
              <w:br/>
              <w:t xml:space="preserve">район- </w:t>
              <w:br/>
              <w:t xml:space="preserve">ных,   </w:t>
              <w:br/>
              <w:t xml:space="preserve">город- </w:t>
              <w:br/>
              <w:t xml:space="preserve">ских   </w:t>
              <w:br/>
              <w:t>архивов</w:t>
              <w:br/>
              <w:t>(всег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2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его-</w:t>
              <w:br/>
              <w:t>сударс-</w:t>
              <w:br/>
              <w:t>твенных</w:t>
              <w:br/>
              <w:t>органи-</w:t>
              <w:br/>
              <w:t xml:space="preserve">зациях </w:t>
              <w:br/>
              <w:t>профиля</w:t>
              <w:br/>
              <w:t xml:space="preserve">комп-  </w:t>
              <w:br/>
              <w:t xml:space="preserve">лекто- </w:t>
              <w:br/>
              <w:t xml:space="preserve">вания  </w:t>
              <w:br/>
              <w:t xml:space="preserve">район- </w:t>
              <w:br/>
              <w:t xml:space="preserve">ных,   </w:t>
              <w:br/>
              <w:t xml:space="preserve">город- </w:t>
              <w:br/>
              <w:t xml:space="preserve">ских   </w:t>
              <w:br/>
              <w:t>архив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2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ъ- </w:t>
              <w:br/>
              <w:t>единен-</w:t>
              <w:br/>
              <w:t>ных ве-</w:t>
              <w:br/>
              <w:t xml:space="preserve">домс-  </w:t>
              <w:br/>
              <w:t>твенных</w:t>
              <w:br/>
              <w:t>архива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2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архи-</w:t>
              <w:br/>
              <w:t>вах до-</w:t>
              <w:br/>
              <w:t xml:space="preserve">кумен- </w:t>
              <w:br/>
              <w:t xml:space="preserve">тов по </w:t>
              <w:br/>
              <w:t>личному</w:t>
              <w:br/>
              <w:t>составу</w:t>
              <w:br/>
              <w:t>при ад-</w:t>
              <w:br/>
              <w:t>минист-</w:t>
              <w:br/>
              <w:t xml:space="preserve">раци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2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организациях - источниках комплектования государственных, районных, городских архивов научно - технической документа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5"/>
        <w:gridCol w:w="676"/>
        <w:gridCol w:w="809"/>
        <w:gridCol w:w="811"/>
        <w:gridCol w:w="674"/>
        <w:gridCol w:w="810"/>
        <w:gridCol w:w="676"/>
        <w:gridCol w:w="809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2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рганизаций   </w:t>
            </w:r>
          </w:p>
        </w:tc>
        <w:tc>
          <w:tcPr>
            <w:tcW w:w="5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ед. хр. (томов, папок) &lt;*&gt;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ед. </w:t>
              <w:br/>
              <w:t xml:space="preserve">хр.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вне- </w:t>
              <w:br/>
              <w:t xml:space="preserve">сено </w:t>
              <w:br/>
              <w:t xml:space="preserve">в    </w:t>
              <w:br/>
              <w:t>описи</w:t>
              <w:br/>
              <w:t xml:space="preserve">утв. </w:t>
              <w:br/>
              <w:t xml:space="preserve">ЭПК  </w:t>
              <w:br/>
              <w:t xml:space="preserve">арх. </w:t>
              <w:br/>
              <w:t xml:space="preserve">учр.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- </w:t>
              <w:br/>
              <w:t>нится</w:t>
              <w:br/>
              <w:t>сверх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ого </w:t>
              <w:br/>
              <w:t>срока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-</w:t>
              <w:br/>
              <w:t xml:space="preserve">щих  </w:t>
              <w:br/>
              <w:t>поме-</w:t>
              <w:br/>
              <w:t>щения</w:t>
              <w:br/>
              <w:t xml:space="preserve">для  </w:t>
              <w:br/>
              <w:t>хран.</w:t>
              <w:br/>
              <w:t xml:space="preserve">док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-</w:t>
              <w:br/>
              <w:t xml:space="preserve">щих  </w:t>
              <w:br/>
              <w:t>штат.</w:t>
              <w:br/>
              <w:t xml:space="preserve">ра-  </w:t>
              <w:br/>
              <w:t xml:space="preserve">бот. </w:t>
              <w:br/>
              <w:t xml:space="preserve">арх.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негосу-</w:t>
              <w:br/>
              <w:t xml:space="preserve">дар-   </w:t>
              <w:br/>
              <w:t xml:space="preserve">ствен- </w:t>
              <w:br/>
              <w:t>ные ор-</w:t>
              <w:br/>
              <w:t>ганиза-</w:t>
              <w:br/>
              <w:t xml:space="preserve">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3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м листов чертежей, не помещенных в папки, дается в условных папках из расчета: 50 листов формата А4 = 1 пап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кинофотофоно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5"/>
        <w:gridCol w:w="676"/>
        <w:gridCol w:w="809"/>
        <w:gridCol w:w="946"/>
        <w:gridCol w:w="674"/>
        <w:gridCol w:w="811"/>
        <w:gridCol w:w="675"/>
        <w:gridCol w:w="674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</w:t>
              <w:br/>
              <w:t>органи-</w:t>
              <w:br/>
              <w:t xml:space="preserve">зац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орг.,     </w:t>
              <w:br/>
              <w:t xml:space="preserve">состоящих на     </w:t>
              <w:br/>
              <w:t xml:space="preserve">учете арх. учр.  </w:t>
            </w:r>
          </w:p>
        </w:tc>
        <w:tc>
          <w:tcPr>
            <w:tcW w:w="51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д ед. хр.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</w:t>
              <w:br/>
              <w:t xml:space="preserve">в описи, утв.  </w:t>
              <w:br/>
              <w:t xml:space="preserve">ЭПК арх. учр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- </w:t>
              <w:br/>
              <w:t>нится</w:t>
              <w:br/>
              <w:t>сверх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ого </w:t>
              <w:br/>
              <w:t>срока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имеют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21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-</w:t>
              <w:br/>
              <w:t>щения</w:t>
              <w:br/>
              <w:t xml:space="preserve">для  </w:t>
              <w:br/>
              <w:t>хран.</w:t>
              <w:br/>
              <w:t xml:space="preserve">док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. </w:t>
              <w:br/>
              <w:t>работ.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и, </w:t>
              <w:br/>
              <w:t xml:space="preserve">храня- </w:t>
              <w:br/>
              <w:t>щие ки-</w:t>
              <w:br/>
              <w:t>нодоку-</w:t>
              <w:br/>
              <w:t xml:space="preserve">менты  </w:t>
              <w:br/>
              <w:t>(всег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4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осу-</w:t>
              <w:br/>
              <w:t xml:space="preserve">дарс-  </w:t>
              <w:br/>
              <w:t>твенные</w:t>
              <w:br/>
              <w:t>органи-</w:t>
              <w:br/>
              <w:t xml:space="preserve">зации, </w:t>
              <w:br/>
              <w:t xml:space="preserve">храня- </w:t>
              <w:br/>
              <w:t>щие ки-</w:t>
              <w:br/>
              <w:t>нодоку-</w:t>
              <w:br/>
              <w:t xml:space="preserve">мен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4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и, </w:t>
              <w:br/>
              <w:t xml:space="preserve">храня- </w:t>
              <w:br/>
              <w:t>щие фо-</w:t>
              <w:br/>
              <w:t>тодоку-</w:t>
              <w:br/>
              <w:t xml:space="preserve">менты  </w:t>
              <w:br/>
              <w:t>(всег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4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осу-</w:t>
              <w:br/>
              <w:t xml:space="preserve">дарс-  </w:t>
              <w:br/>
              <w:t>твенные</w:t>
              <w:br/>
              <w:t>органи-</w:t>
              <w:br/>
              <w:t xml:space="preserve">зации, </w:t>
              <w:br/>
              <w:t xml:space="preserve">храня- </w:t>
              <w:br/>
              <w:t>щие фо-</w:t>
              <w:br/>
              <w:t>тодоку-</w:t>
              <w:br/>
              <w:t xml:space="preserve">мен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4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и, </w:t>
              <w:br/>
              <w:t xml:space="preserve">храня- </w:t>
              <w:br/>
              <w:t>щие фо-</w:t>
              <w:br/>
              <w:t>нодоку-</w:t>
              <w:br/>
              <w:t xml:space="preserve">менты  </w:t>
              <w:br/>
              <w:t>(всег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4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осу-</w:t>
              <w:br/>
              <w:t xml:space="preserve">дарс-  </w:t>
              <w:br/>
              <w:t>твенные</w:t>
              <w:br/>
              <w:t>органи-</w:t>
              <w:br/>
              <w:t xml:space="preserve">зации, </w:t>
              <w:br/>
              <w:t xml:space="preserve">храня- </w:t>
              <w:br/>
              <w:t>щие фо-</w:t>
              <w:br/>
              <w:t>нодоку-</w:t>
              <w:br/>
              <w:t xml:space="preserve">мен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4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и, </w:t>
              <w:br/>
              <w:t xml:space="preserve">храня- </w:t>
              <w:br/>
              <w:t>щие ви-</w:t>
              <w:br/>
              <w:t xml:space="preserve">деоза- </w:t>
              <w:br/>
              <w:t xml:space="preserve">писи   </w:t>
              <w:br/>
              <w:t>(всег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4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госу-</w:t>
              <w:br/>
              <w:t xml:space="preserve">дарс-  </w:t>
              <w:br/>
              <w:t>твенные</w:t>
              <w:br/>
              <w:t>органи-</w:t>
              <w:br/>
              <w:t xml:space="preserve">зации, </w:t>
              <w:br/>
              <w:t xml:space="preserve">храня- </w:t>
              <w:br/>
              <w:t>щие ви-</w:t>
              <w:br/>
              <w:t xml:space="preserve">деоза- </w:t>
              <w:br/>
              <w:t xml:space="preserve">пис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4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 организациях, хранящих документы отраслевых фонд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Росархи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485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</w:t>
              <w:br/>
              <w:t xml:space="preserve">для хр.   </w:t>
              <w:br/>
              <w:t>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ых</w:t>
              <w:br/>
              <w:t xml:space="preserve">работ- </w:t>
              <w:br/>
              <w:t xml:space="preserve">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675"/>
        <w:gridCol w:w="1080"/>
        <w:gridCol w:w="946"/>
        <w:gridCol w:w="2160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ед. хр.      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</w:t>
              <w:br/>
              <w:t xml:space="preserve">даты   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    </w:t>
              <w:br/>
              <w:t xml:space="preserve">даты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</w:t>
              <w:br/>
              <w:t xml:space="preserve">в описи, книги </w:t>
              <w:br/>
              <w:t xml:space="preserve">учета и описа- </w:t>
              <w:br/>
              <w:t xml:space="preserve">ния            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 </w:t>
              <w:br/>
              <w:t>нечная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 -        </w:t>
              <w:br/>
              <w:t xml:space="preserve">техническая     </w:t>
              <w:br/>
              <w:t xml:space="preserve">документац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докумен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докумен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докумен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запис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на    </w:t>
              <w:br/>
              <w:t xml:space="preserve">машинных        </w:t>
              <w:br/>
              <w:t xml:space="preserve">носителях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__ г.      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телефон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6</Characters>
  <CharactersWithSpaces>5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ое архивное агентство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хранения документов в организациях — источниках комплектования государственных, районных, городских арх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