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честву 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й службой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производственн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081"/>
        <w:gridCol w:w="1620"/>
        <w:gridCol w:w="270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ков  </w:t>
              <w:br/>
              <w:t xml:space="preserve">поверки  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мещений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мна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тающих </w:t>
              <w:br/>
              <w:t>в помеще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помещения</w:t>
              <w:br/>
              <w:t xml:space="preserve">(температура,   </w:t>
              <w:br/>
              <w:t xml:space="preserve">влажность,     </w:t>
              <w:br/>
              <w:t xml:space="preserve">освещенность,   </w:t>
              <w:br/>
              <w:t xml:space="preserve">наличие вентиляции </w:t>
              <w:br/>
              <w:t xml:space="preserve">и пр.)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5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таможенная служба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производственных помещени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