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ВЕДЕНИЯ О СОСТОЯНИИ РАБОТЫ ПО КОНТРОЛЮ И НАДЗОРУ ЗА ОХРАНО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ВОСПРОИЗВОДСТВОМ, РЕГУЛИРОВАНИЕМ И ИСПОЛЬЗОВАНИ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</w:t>
      </w:r>
      <w:r>
        <w:rPr/>
        <w:t>ОХОТНИЧЬИХ ЖИВОТНЫ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</w:t>
      </w:r>
      <w:r>
        <w:rPr/>
        <w:t>на 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1-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ельхознадзора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России (Россельхознадзор│ до 1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осква, Орликов пер., 1/11)         │  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леду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квартал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Выявлено 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1620"/>
        <w:gridCol w:w="1484"/>
        <w:gridCol w:w="1891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</w:t>
              <w:br/>
              <w:t xml:space="preserve">нарушений </w:t>
              <w:br/>
              <w:t xml:space="preserve">ед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о</w:t>
              <w:br/>
              <w:t>протоколов</w:t>
              <w:br/>
              <w:t xml:space="preserve">ед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 </w:t>
              <w:br/>
              <w:t>постановлений</w:t>
              <w:br/>
              <w:t xml:space="preserve">ед.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, в т.ч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и лицами органов </w:t>
              <w:br/>
              <w:t xml:space="preserve">исполнительной власти       </w:t>
              <w:br/>
              <w:t xml:space="preserve">субъектов РФ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и лицами         </w:t>
              <w:br/>
              <w:t xml:space="preserve">Россельхознадзор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ми лицами         </w:t>
              <w:br/>
              <w:t xml:space="preserve">правоохранительных орган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Категории 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2025"/>
        <w:gridCol w:w="1351"/>
        <w:gridCol w:w="1619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 </w:t>
              <w:br/>
              <w:t xml:space="preserve">КоАП Р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случаев</w:t>
              <w:br/>
              <w:t xml:space="preserve">ед.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</w:t>
              <w:br/>
              <w:t xml:space="preserve">штрафов, </w:t>
              <w:br/>
              <w:t>тыс.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о</w:t>
              <w:br/>
              <w:t xml:space="preserve">исков,   </w:t>
              <w:br/>
              <w:t xml:space="preserve">тыс. руб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</w:t>
              <w:br/>
              <w:t xml:space="preserve">штрафов, </w:t>
              <w:br/>
              <w:t>тыс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</w:t>
              <w:br/>
              <w:t xml:space="preserve">исков,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8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8 УК РФ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Категории наруши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486"/>
        <w:gridCol w:w="2025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чел.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членским охотничьим билетом             </w:t>
              <w:br/>
              <w:t xml:space="preserve">общественных объединений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государственным охотничьим билето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 без удостоверения на право охот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работники охотпользователей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лица федеральных органов           </w:t>
              <w:br/>
              <w:t xml:space="preserve">исполнительной власти РФ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е лица органов исполнительной власти </w:t>
              <w:br/>
              <w:t xml:space="preserve">субъектов РФ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лица правоохранительных орган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Незаконная добыча живо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485"/>
        <w:gridCol w:w="1756"/>
        <w:gridCol w:w="2294"/>
      </w:tblGrid>
      <w:tr>
        <w:trPr>
          <w:trHeight w:val="240" w:hRule="atLeast"/>
          <w:cantSplit w:val="true"/>
        </w:trPr>
        <w:tc>
          <w:tcPr>
            <w:tcW w:w="6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незаконно, особей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ми </w:t>
              <w:br/>
              <w:t>нарушителя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явленными </w:t>
              <w:br/>
              <w:t xml:space="preserve">нарушителями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ие копытные животны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веди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шные виды животных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натая дичь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ы, занесенные в Красную книгу РФ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5. Изъят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 │Код строки│   Коли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шнины на сумму, тыс. руб.                    │  1500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а диких животных на сумму, тыс. руб.        │  1500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стрельного оружия, всего (ед.):            │  15010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конфисковано оружия по решению суда   │  15011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.)                                    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х орудий охоты (ед.)                      │  15012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6. Передано в следственные орган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уголовным правонаруш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 │Код строки│ Количеств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  │     </w:t>
      </w:r>
      <w:r>
        <w:rPr/>
        <w:t>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│  1601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отказано в возбуждении по уголовным  │  1601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лам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кращено                                   │  1601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принято решения                           │  1601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уждено чел.                                │  1601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. Совершено покушений на жизнь, здоровье,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ых лиц охот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486"/>
        <w:gridCol w:w="2025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лучаев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ршено покушений - всего: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гибли, чел.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ено увечий, чел.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ен ущерб имуществу, тыс. руб.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8. Работа со СМИ, общественными объединениями и гражда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 │Код строки│ Количеств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  │     </w:t>
      </w:r>
      <w:r>
        <w:rPr/>
        <w:t>ед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выступлений в СМИ, в т.ч.:           │  1801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чати                                     │  1801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радио                                     │  1801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левидении                               │  1801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выступлений в учебных заведениях,    │  1801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х организациях, клубах и т.д.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9. Зарегистрировано граждан, имеющих охотничьи биле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 │Код строки│ Количеств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  │     </w:t>
      </w:r>
      <w:r>
        <w:rPr/>
        <w:t>чел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│  1900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государственные охотничьи билеты      │  1901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членские охотничьи билеты ВООиР       │  1901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членские охотничьи билеты ВФСО        │  1901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Динамо"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членские охотничьи билеты ассоциации  │  1901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"Росохотрыболовсоюз"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чие                                │  1901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ыдано государственных охотничьих билетов за отчетн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ей            │Код строки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  │     </w:t>
      </w:r>
      <w:r>
        <w:rPr/>
        <w:t>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   │  2000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.ч. охотничьих билетов иностранного       │  2001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отника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3</Characters>
  <CharactersWithSpaces>10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работы по контролю и надзору за охраной, воспроизводством, регулированием и использованием охотничьих животных. Форма № 1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