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СВЕДЕНИЯ О СОСТОЯНИИ СЕЛЬСКОХОЗЯЙСТВЕННОЙ ТЕХНИ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</w:t>
      </w:r>
      <w:r>
        <w:rPr/>
        <w:t>И ПОСТУПЛЕНИИ ТОПЛИ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</w:t>
      </w:r>
      <w:r>
        <w:rPr/>
        <w:t>на _____________ 20__ год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</w:t>
      </w:r>
      <w:r>
        <w:rPr/>
        <w:t>(месяц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    │ Форма N 6-ме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   │  (срочна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    │2 день   │ 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ния, │после    │  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сельскохозяй-│отчетного│ 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ое производство и об- │периода  │      от 4 января 2001 г. N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ивание сельского хозяй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а (кроме крестьянских    │         │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ермерских) хозяйств, субъ-│         │            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ктов малого предпринима-   │         │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ства):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айонным сельскохозяйст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м органам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 сельскохозяйствен- │3 д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органы:               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ельскохозяйственным ор-│отчет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нам субъектов Российской  │дат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е органы │4 д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-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:                        │отчет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     │дат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сельхоз России:          │6 д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   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отчет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дат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1"/>
        <w:gridCol w:w="944"/>
        <w:gridCol w:w="811"/>
        <w:gridCol w:w="944"/>
        <w:gridCol w:w="1485"/>
        <w:gridCol w:w="1216"/>
        <w:gridCol w:w="944"/>
        <w:gridCol w:w="540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расли</w:t>
              <w:br/>
              <w:t xml:space="preserve">по   </w:t>
              <w:br/>
              <w:t>ОКОН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 -    </w:t>
              <w:br/>
              <w:t>правовой</w:t>
              <w:br/>
              <w:t xml:space="preserve">формы   </w:t>
              <w:br/>
              <w:t>по ОКОПФ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5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Наличие и состояние сельскохозяйственной техн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отчитывающихся предприятий &lt;*&gt; (27) ___________ ед. (код по ОКЕИ: единица - 642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1 раз в год в отчете по состоянию на 1.02, начиная с районного уровн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штук - 796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216"/>
        <w:gridCol w:w="1349"/>
        <w:gridCol w:w="1350"/>
        <w:gridCol w:w="2566"/>
      </w:tblGrid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ехни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строк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на от-   </w:t>
              <w:br/>
              <w:t xml:space="preserve">четную   </w:t>
              <w:br/>
              <w:t xml:space="preserve">дату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>исправных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</w:t>
              <w:br/>
              <w:t xml:space="preserve">представл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кторы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2, 01.03,  </w:t>
              <w:br/>
              <w:t xml:space="preserve">01.04, 01.05,     </w:t>
              <w:br/>
              <w:t xml:space="preserve">01.06, 01.08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вые автомобил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01.02, 01.03,  </w:t>
              <w:br/>
              <w:t xml:space="preserve">01.04, 01.06,     </w:t>
              <w:br/>
              <w:t xml:space="preserve">01.08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уборочные      </w:t>
              <w:br/>
              <w:t xml:space="preserve">комбайны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5, 01.06,  </w:t>
              <w:br/>
              <w:t xml:space="preserve">01.07, 01.08      </w:t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илки - всего     </w:t>
              <w:br/>
              <w:t xml:space="preserve">(включая косилки    </w:t>
              <w:br/>
              <w:t xml:space="preserve">тракторные, косил-  </w:t>
              <w:br/>
              <w:t xml:space="preserve">ки - измельчители,  </w:t>
              <w:br/>
              <w:t xml:space="preserve">косилки - плющилки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5, 01.06,  </w:t>
              <w:br/>
              <w:t xml:space="preserve">01.07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ли тракторны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5, 01.06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сс - подборщик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01.05, 01.06 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моуборочные      </w:t>
              <w:br/>
              <w:t xml:space="preserve">комбайны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5, 01.06,  </w:t>
              <w:br/>
              <w:t xml:space="preserve">01.07, 01.08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курузоуборочные   </w:t>
              <w:br/>
              <w:t xml:space="preserve">комбайны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5, 01.06,  </w:t>
              <w:br/>
              <w:t xml:space="preserve">01.07, 01.08,     </w:t>
              <w:br/>
              <w:t xml:space="preserve">01.09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клоуборочные     </w:t>
              <w:br/>
              <w:t xml:space="preserve">машины (без ботво-  </w:t>
              <w:br/>
              <w:t xml:space="preserve">уборочных)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01.05, 01.07,  </w:t>
              <w:br/>
              <w:t xml:space="preserve">01.08, 01.09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еуборочные  </w:t>
              <w:br/>
              <w:t xml:space="preserve">комбайны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5, 01.07,  </w:t>
              <w:br/>
              <w:t xml:space="preserve">01.08, 01.09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ноуборочные       </w:t>
              <w:br/>
              <w:t>комбайны и льнотере-</w:t>
              <w:br/>
              <w:t xml:space="preserve">билки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5, 01.07,  </w:t>
              <w:br/>
              <w:t xml:space="preserve">01.08, 01.09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атки валковые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5, 01.06,  </w:t>
              <w:br/>
              <w:t xml:space="preserve">01.07, 01.08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ялки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01.02, 01.03,  </w:t>
              <w:br/>
              <w:t xml:space="preserve">01.04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уги - всего (вклю-</w:t>
              <w:br/>
              <w:t>чая плуги тракторные</w:t>
              <w:br/>
              <w:t xml:space="preserve">общего назначения,  </w:t>
              <w:br/>
              <w:t xml:space="preserve">плоскорезы - глубо- </w:t>
              <w:br/>
              <w:t>корыхлители и глубо-</w:t>
              <w:br/>
              <w:t xml:space="preserve">корыхлители - плос- </w:t>
              <w:br/>
              <w:t>корезы - удобрители,</w:t>
              <w:br/>
              <w:t xml:space="preserve">плуги специальные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2, 01.03,  </w:t>
              <w:br/>
              <w:t xml:space="preserve">01.04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иваторы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2, 01.03,  </w:t>
              <w:br/>
              <w:t xml:space="preserve">01.04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ы для мелиора- </w:t>
              <w:br/>
              <w:t>тивных работ: насос-</w:t>
              <w:br/>
              <w:t>но - силовые агрега-</w:t>
              <w:br/>
              <w:t xml:space="preserve">ты (насос и двига-  </w:t>
              <w:br/>
              <w:t xml:space="preserve">тель)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3, 01.05   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ждевальные и поли-</w:t>
              <w:br/>
              <w:t xml:space="preserve">вные машины и уста- </w:t>
              <w:br/>
              <w:t xml:space="preserve">новки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3, 01.05,  </w:t>
              <w:br/>
              <w:t xml:space="preserve">01.06, 01.07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ступление и наличие топлив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состоянию на 1 и 15 число отчетного месяца в период с 01.02 по 01.10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отчитывающихся предприятий &lt;*&gt; (28) _________ ед. (код по ОКЕИ: единица - 642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1 раз в год в отчете по состоянию на 01.02, начиная с районного уровн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центнер - 206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214"/>
        <w:gridCol w:w="2836"/>
        <w:gridCol w:w="2834"/>
      </w:tblGrid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оплив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строки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 начала  </w:t>
              <w:br/>
              <w:t xml:space="preserve">года (нарастающим   </w:t>
              <w:br/>
              <w:t xml:space="preserve">итогом)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(остаток)   </w:t>
              <w:br/>
              <w:t xml:space="preserve">на отчетную дату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изельное топли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нзин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Наличие и состояние кормоцехов и кормокухонь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отчете по состоянию на 01.01, 01.1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отчитывающихся предприятий &lt;*&gt; (29) _________ ед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1 раз в год в отчете по состоянию на 01.01, начиная с районного уровн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214"/>
        <w:gridCol w:w="1755"/>
        <w:gridCol w:w="2025"/>
      </w:tblGrid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стро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  </w:t>
              <w:br/>
              <w:t xml:space="preserve">отчетную   </w:t>
              <w:br/>
              <w:t xml:space="preserve">дату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исправных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и для производства          </w:t>
              <w:br/>
              <w:t xml:space="preserve">комбикормов - всего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и по дрожжеванию и          </w:t>
              <w:br/>
              <w:t xml:space="preserve">осолаживанию концентрированных </w:t>
              <w:br/>
              <w:t xml:space="preserve">кормов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моцехи - всего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</w:t>
              <w:br/>
              <w:t xml:space="preserve">для крупного рогатого скот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свиней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мокухни для крупного        </w:t>
              <w:br/>
              <w:t xml:space="preserve">рогатого скота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мокухни для свиней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      ______________________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:    ________________  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    "___"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0</Words>
  <Characters>7691</Characters>
  <CharactersWithSpaces>6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оянии сельскохозяйственной техники и поступлении топлива. Форма № 6-МЕХ (сро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