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стата от 18.11.2009 N 260 начиная с 2010 года установлен дополнительный адрес представления данной формы - Минпромторгу России - организациями промышленного и оборонно-промышленного комплексов по перечню, определяемому Министерством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Т (условия труда), утвержденная Приказом Росстата от 26.08.2009 N 184, вводится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ВЕДЕНИЯ О СОСТОЯНИИ УСЛОВИЙ ТРУДА И КОМПЕНСАЦИЯХ ЗА РАБОТУ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 ВРЕДНЫХ И (ИЛИ) ОПАСНЫХ УСЛОВИЯХ ТРУД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  Форма N 1-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│(условия труда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существляющие  │   20 янва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 по добыче полезных   │     после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копаемых, в обрабатывающих      │   отчетного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ах, в строительстве, на│    периода    │   от 26.08.2009 N 1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е и в связи (кроме    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малого            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тва):    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   │     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6004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. Состояние условий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─┬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показателей │   N    │Весь персонал│         Из ни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</w:t>
      </w:r>
      <w:r>
        <w:rPr/>
        <w:t>строки │  на конец   ├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  │  </w:t>
      </w:r>
      <w:r>
        <w:rPr/>
        <w:t>отчетного  │  женщины  │лица молож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  │    </w:t>
      </w:r>
      <w:r>
        <w:rPr/>
        <w:t>года     │           │  18 ле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 │   2    │      3      │     4   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исочная численность     │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ов (без           │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ходящихся в отпуске по  │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ременности и родам и по │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ходу за ребенком)        │   01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данных строки 01:      │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нятые в условиях, не  │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вечающих гигиеническим│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ормативам условий труда│   02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данных строки 02       │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ающие под            │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действием:             │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вышенного уровня шума,│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льтразвука, инфразвука │   03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вышенного уровня      │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ибрации                │   04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вышенной запыленности │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здуха рабочей зоны    │   05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вышенной              │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газованности воздуха  │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бочей зоны            │   06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вышенного уровня      │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ионизирующего         │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лучения               │   07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вышенного уровня      │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онизирующего излучения │   08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нятые на тяжелых работах│   09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ающие на             │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удовании, не          │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чающем требованиям    │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храны труда              │   10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нятые на работах,       │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язанных с напряженностью│     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дового процесса        │   11   │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──┴─────────────┴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2. Компенсации за работу во вре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(или) опасных условиях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оды по ОКЕИ: человек - 792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┬────────────┬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показателей │   N   │    Весь    │ В том  │  Фактическ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строки │персонал на │ числе  │   расходы 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 │   </w:t>
      </w:r>
      <w:r>
        <w:rPr/>
        <w:t>конец    │женщины │ компенсации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 │ </w:t>
      </w:r>
      <w:r>
        <w:rPr/>
        <w:t>отчетного  │        │    сред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 │   </w:t>
      </w:r>
      <w:r>
        <w:rPr/>
        <w:t>года,    │        │ индивидуаль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 │  </w:t>
      </w:r>
      <w:r>
        <w:rPr/>
        <w:t>человек   │        │    защиты 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 │            │        │ </w:t>
      </w:r>
      <w:r>
        <w:rPr/>
        <w:t>отчетном году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 │            │        │   </w:t>
      </w:r>
      <w:r>
        <w:rPr/>
        <w:t>тыс. руб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 │   2   │     3      │   4    │       5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исочная численность     │       │    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ов, занятых на    │       │    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яжелых работах, работах с│       │    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дными и (или) опасными │       │    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иными особыми условиями │       │    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да, имеющих право на:  │       │    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полнительный отпуск    │  12   │    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кращенный рабочий день │  13   │            │        │       X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есплатное лечебно-      │       │    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филактическое питание │  14   │    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есплатное получение     │       │    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олока или других        │       │    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вноценных пищевых      │       │    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дуктов                │  15   │    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плату труда в           │       │    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вышенном размере       │  16   │    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срочное назначение     │       │    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рудовой пенсии по       │       │    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арости:                │       │    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 списку N 1          │  17   │            │        │       X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 списку N 2          │  18   │            │        │       X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пенсии за особые│       │    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ловия труда, пенсии  │       │    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 выслугу лет,        │       │    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становленные          │       │    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конодательством      │  19   │            │        │       X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исочная численность     │       │    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ов, которым       │       │    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 хотя бы один   │       │    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компенсаций,          │       │    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численных в стр.      │       │    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- 19                   │  21   │            │        │       X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исочная численность     │       │    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ов, получающих    │       │    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сплатно спецодежду,     │       │    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обувь и другие        │       │    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 индивидуальной   │       │    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щиты, - всего           │  22   │            │   X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┼──────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данных строки 22       │       │    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исочная численность     │       │    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ов, получающих    │       │    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сплатно спецодежду,     │       │    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обувь и другие        │       │    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 индивидуальной   │       │    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щиты, занятых во вредных│       │    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(или) опасных условиях  │       │      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да                     │  23   │            │   X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─┴────────────┴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7</Words>
  <Characters>13690</Characters>
  <CharactersWithSpaces>116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8:00Z</dcterms:created>
  <dc:creator>Федеральная служба государственной статистики</dc:creator>
  <dc:description/>
  <dc:language>en-US</dc:language>
  <cp:lastModifiedBy/>
  <dcterms:modified xsi:type="dcterms:W3CDTF">2011-10-30T14:48:00Z</dcterms:modified>
  <cp:revision>2</cp:revision>
  <dc:subject>Сведения</dc:subject>
  <dc:title>Сведения о состоянии условий труда и компенсациях за работу во вредных и (или) опасных условиях труда. Форма № 1-Т (условия труда)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