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</w:t>
      </w:r>
      <w:r>
        <w:rPr/>
        <w:t>СВЕДЕНИЯ О СОЦИАЛЬНО - ДЕМОГРАФИЧЕСКОМ СОСТАВ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БЕЖЕНЦЕВ И ЛИЦ, ХОДАТАЙСТВУЮЩИХ О ПРИЗНАНИИ БЕЖЕНЦЕ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</w:t>
      </w:r>
      <w:r>
        <w:rPr/>
        <w:t>по состоянию на 1 ___________ 20_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</w:t>
      </w:r>
      <w:r>
        <w:rPr/>
        <w:t>(месяц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  │ Прилож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  │ к форме N 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Минфеде-│на 5 день│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России в районе, городе:│после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│отчетного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едерации России в респуб- │периода  │   от 9 апреля 2001 г. N 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е, крае, области, городе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│         │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Минфеде-│на 20    │  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России в республике,    │день     │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е, области, городе феде-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го значения: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федерации России;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нов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му территориальным орг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Госкомстата России в ре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е, крае, области, город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едерации России:          │на 4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согласованной программе)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214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 xml:space="preserve">ОКФС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0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Расселение бежен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, ходатайствующих о признании беженц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в целых единицах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4"/>
        <w:gridCol w:w="1081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человек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мещено в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ой</w:t>
              <w:br/>
              <w:t>мес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й </w:t>
              <w:br/>
              <w:t xml:space="preserve">мест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беженцев (лиц,      </w:t>
              <w:br/>
              <w:t xml:space="preserve">ходатайствующих о признании     </w:t>
              <w:br/>
              <w:t xml:space="preserve">беженцем), состоящих на учет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Распределение бежен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, ходатайствующих о признании беженце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лу, возрастным группам и уровню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в целых единицах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811"/>
        <w:gridCol w:w="810"/>
        <w:gridCol w:w="539"/>
        <w:gridCol w:w="675"/>
        <w:gridCol w:w="676"/>
        <w:gridCol w:w="810"/>
        <w:gridCol w:w="809"/>
        <w:gridCol w:w="676"/>
        <w:gridCol w:w="809"/>
        <w:gridCol w:w="810"/>
        <w:gridCol w:w="675"/>
        <w:gridCol w:w="810"/>
        <w:gridCol w:w="676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С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ело-</w:t>
              <w:br/>
              <w:t xml:space="preserve">век 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й числен-</w:t>
              <w:br/>
              <w:t>ности лиц в воз-</w:t>
              <w:br/>
              <w:t xml:space="preserve">расте 16 лет и  </w:t>
              <w:br/>
              <w:t xml:space="preserve">старше имеют    </w:t>
              <w:br/>
              <w:t xml:space="preserve">образование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ние    </w:t>
              <w:br/>
              <w:t xml:space="preserve">русским языком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</w:t>
              <w:br/>
              <w:t xml:space="preserve">5  </w:t>
              <w:br/>
              <w:t>л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- </w:t>
              <w:br/>
              <w:t xml:space="preserve">15 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-</w:t>
              <w:br/>
              <w:t xml:space="preserve">до- </w:t>
              <w:br/>
              <w:t>спо-</w:t>
              <w:br/>
              <w:t>соб-</w:t>
              <w:br/>
              <w:t xml:space="preserve">но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, </w:t>
              <w:br/>
              <w:t xml:space="preserve">16 - </w:t>
              <w:br/>
              <w:t xml:space="preserve">17   </w:t>
              <w:br/>
              <w:t xml:space="preserve">ле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е   </w:t>
              <w:br/>
              <w:t xml:space="preserve">тру- </w:t>
              <w:br/>
              <w:t xml:space="preserve">до-  </w:t>
              <w:br/>
              <w:t xml:space="preserve">спо- </w:t>
              <w:br/>
              <w:t>соб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-</w:t>
              <w:br/>
              <w:t>бод-</w:t>
              <w:br/>
              <w:t xml:space="preserve">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быто-</w:t>
              <w:br/>
              <w:t xml:space="preserve">вом  </w:t>
              <w:br/>
              <w:t>уров-</w:t>
              <w:br/>
              <w:t xml:space="preserve">н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>вла-</w:t>
              <w:br/>
              <w:t>деет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мужчин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   </w:t>
              <w:br/>
              <w:t xml:space="preserve">численности </w:t>
              <w:br/>
              <w:t xml:space="preserve">граждане    </w:t>
              <w:br/>
              <w:t xml:space="preserve">стран СНГ и </w:t>
              <w:br/>
              <w:t xml:space="preserve">Балтии -    </w:t>
              <w:br/>
              <w:t xml:space="preserve">всего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граждане    </w:t>
              <w:br/>
              <w:t xml:space="preserve">конкретных  </w:t>
              <w:br/>
              <w:t xml:space="preserve">государств  </w:t>
              <w:br/>
              <w:t>(для лиц без</w:t>
              <w:br/>
              <w:t xml:space="preserve">гражданства </w:t>
              <w:br/>
              <w:t xml:space="preserve">- страна    </w:t>
              <w:br/>
              <w:t xml:space="preserve">постоянного </w:t>
              <w:br/>
              <w:t>проживания):</w:t>
              <w:br/>
              <w:t xml:space="preserve">Азербайджа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0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е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орусс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стан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и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твия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в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ави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иста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истан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   </w:t>
              <w:br/>
              <w:t xml:space="preserve">численности </w:t>
              <w:br/>
              <w:t xml:space="preserve">граждане    </w:t>
              <w:br/>
              <w:t>других зару-</w:t>
              <w:br/>
              <w:t>бежных стран</w:t>
              <w:br/>
              <w:t xml:space="preserve">- всего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граждане    </w:t>
              <w:br/>
              <w:t xml:space="preserve">конкретных  </w:t>
              <w:br/>
              <w:t xml:space="preserve">государств  </w:t>
              <w:br/>
              <w:t>(для лиц без</w:t>
              <w:br/>
              <w:t xml:space="preserve">гражданства </w:t>
              <w:br/>
              <w:t xml:space="preserve">- страна    </w:t>
              <w:br/>
              <w:t xml:space="preserve">постоянного </w:t>
              <w:br/>
              <w:t xml:space="preserve">проживания) </w:t>
              <w:br/>
              <w:t xml:space="preserve">Ангол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0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фганистан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ак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ан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мал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иопия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Национальный состав бежен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, ходатайствующих о признании беженц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в целых единицах - 792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09"/>
        <w:gridCol w:w="811"/>
        <w:gridCol w:w="809"/>
        <w:gridCol w:w="945"/>
        <w:gridCol w:w="811"/>
        <w:gridCol w:w="540"/>
        <w:gridCol w:w="674"/>
        <w:gridCol w:w="676"/>
        <w:gridCol w:w="674"/>
        <w:gridCol w:w="676"/>
        <w:gridCol w:w="674"/>
        <w:gridCol w:w="676"/>
        <w:gridCol w:w="675"/>
        <w:gridCol w:w="674"/>
        <w:gridCol w:w="676"/>
        <w:gridCol w:w="674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на-  </w:t>
              <w:br/>
              <w:t xml:space="preserve">цио- </w:t>
              <w:br/>
              <w:t>наль-</w:t>
              <w:br/>
              <w:t>ности</w:t>
              <w:br/>
              <w:t xml:space="preserve">по   </w:t>
              <w:br/>
              <w:t xml:space="preserve">ОКИН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 xml:space="preserve">всем </w:t>
              <w:br/>
              <w:t>стра-</w:t>
              <w:br/>
              <w:t xml:space="preserve">на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-</w:t>
              <w:br/>
              <w:t xml:space="preserve">щего  </w:t>
              <w:br/>
              <w:t xml:space="preserve">числа </w:t>
              <w:br/>
              <w:t xml:space="preserve">граж- </w:t>
              <w:br/>
              <w:t xml:space="preserve">дане  </w:t>
              <w:br/>
              <w:t xml:space="preserve">стран </w:t>
              <w:br/>
              <w:t xml:space="preserve">СНГ и </w:t>
              <w:br/>
              <w:t xml:space="preserve">Бал-  </w:t>
              <w:br/>
              <w:t xml:space="preserve">тии,  </w:t>
              <w:br/>
              <w:t xml:space="preserve">всего </w:t>
            </w:r>
          </w:p>
        </w:tc>
        <w:tc>
          <w:tcPr>
            <w:tcW w:w="91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граждане государств (указать страну гражданства, для лиц без</w:t>
              <w:br/>
              <w:t xml:space="preserve">гражданства - страну постоянного проживания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ер-</w:t>
              <w:br/>
              <w:t>байд-</w:t>
              <w:br/>
              <w:t xml:space="preserve">жан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ме-</w:t>
              <w:br/>
              <w:t>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- </w:t>
              <w:br/>
              <w:t xml:space="preserve">ло- </w:t>
              <w:br/>
              <w:t>рус-</w:t>
              <w:br/>
              <w:t xml:space="preserve">с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зах-</w:t>
              <w:br/>
              <w:t>ст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-</w:t>
              <w:br/>
              <w:t xml:space="preserve">ги- </w:t>
              <w:br/>
              <w:t xml:space="preserve">з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т-</w:t>
              <w:br/>
              <w:t xml:space="preserve">в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-</w:t>
              <w:br/>
              <w:t xml:space="preserve">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-</w:t>
              <w:br/>
              <w:t xml:space="preserve">да- </w:t>
              <w:br/>
              <w:t xml:space="preserve">в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-</w:t>
              <w:br/>
              <w:t xml:space="preserve">жи- </w:t>
              <w:br/>
              <w:t>кис-</w:t>
              <w:br/>
              <w:t xml:space="preserve">та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-</w:t>
              <w:br/>
              <w:t>кме-</w:t>
              <w:br/>
              <w:t xml:space="preserve">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з- </w:t>
              <w:br/>
              <w:t xml:space="preserve">бе- </w:t>
              <w:br/>
              <w:t xml:space="preserve">ки- </w:t>
              <w:br/>
              <w:t>ста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</w:t>
              <w:br/>
              <w:t>ра-</w:t>
              <w:br/>
              <w:t>ин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-</w:t>
              <w:br/>
              <w:t>то-</w:t>
              <w:br/>
              <w:t>ния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3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всем     </w:t>
              <w:br/>
              <w:t xml:space="preserve">стран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</w:t>
              <w:br/>
              <w:t xml:space="preserve">числа    </w:t>
              <w:br/>
              <w:t xml:space="preserve">граждан  </w:t>
              <w:br/>
              <w:t xml:space="preserve">СНГ и    </w:t>
              <w:br/>
              <w:t xml:space="preserve">Балтии - </w:t>
              <w:br/>
              <w:t xml:space="preserve">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  <w:br/>
              <w:t>азербайд-</w:t>
              <w:br/>
              <w:t xml:space="preserve">жанц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5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ян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орус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к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н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лдаван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ц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сск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тар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ц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 xml:space="preserve">нацио-   </w:t>
              <w:br/>
              <w:t>наль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810"/>
        <w:gridCol w:w="944"/>
        <w:gridCol w:w="675"/>
        <w:gridCol w:w="676"/>
        <w:gridCol w:w="675"/>
        <w:gridCol w:w="675"/>
        <w:gridCol w:w="674"/>
        <w:gridCol w:w="675"/>
        <w:gridCol w:w="406"/>
        <w:gridCol w:w="405"/>
        <w:gridCol w:w="405"/>
        <w:gridCol w:w="405"/>
        <w:gridCol w:w="404"/>
        <w:gridCol w:w="405"/>
        <w:gridCol w:w="405"/>
        <w:gridCol w:w="405"/>
        <w:gridCol w:w="406"/>
        <w:gridCol w:w="405"/>
        <w:gridCol w:w="405"/>
        <w:gridCol w:w="405"/>
        <w:gridCol w:w="403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на-  </w:t>
              <w:br/>
              <w:t xml:space="preserve">цио- </w:t>
              <w:br/>
              <w:t>наль-</w:t>
              <w:br/>
              <w:t>ности</w:t>
              <w:br/>
              <w:t xml:space="preserve">по   </w:t>
              <w:br/>
              <w:t xml:space="preserve">ОКИ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-</w:t>
              <w:br/>
              <w:t xml:space="preserve">щего  </w:t>
              <w:br/>
              <w:t xml:space="preserve">числа </w:t>
              <w:br/>
              <w:t xml:space="preserve">граж- </w:t>
              <w:br/>
              <w:t xml:space="preserve">дане  </w:t>
              <w:br/>
              <w:t>других</w:t>
              <w:br/>
              <w:t xml:space="preserve">зару- </w:t>
              <w:br/>
              <w:t>бежных</w:t>
              <w:br/>
              <w:t>стран,</w:t>
              <w:br/>
              <w:t xml:space="preserve">всего </w:t>
            </w:r>
          </w:p>
        </w:tc>
        <w:tc>
          <w:tcPr>
            <w:tcW w:w="931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граждане государств                       </w:t>
              <w:br/>
              <w:t xml:space="preserve">(указать страну гражданства, для лиц без гражданства -         </w:t>
              <w:br/>
              <w:t xml:space="preserve">страну постоянного проживания)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- </w:t>
              <w:br/>
              <w:t>го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ф- </w:t>
              <w:br/>
              <w:t xml:space="preserve">га- </w:t>
              <w:br/>
              <w:t xml:space="preserve">ни- </w:t>
              <w:br/>
              <w:t>ст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а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р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мал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и-</w:t>
              <w:br/>
              <w:t>оп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- </w:t>
              <w:br/>
              <w:t xml:space="preserve">го числа </w:t>
              <w:br/>
              <w:t xml:space="preserve">граждан  </w:t>
              <w:br/>
              <w:t xml:space="preserve">других   </w:t>
              <w:br/>
              <w:t xml:space="preserve">зарубеж- </w:t>
              <w:br/>
              <w:t xml:space="preserve">ных      </w:t>
              <w:br/>
              <w:t xml:space="preserve">стран -  </w:t>
              <w:br/>
              <w:t xml:space="preserve">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оставляется отдельно на беженцев и на лиц, ходатайствующих о признании беженцем, ежеквартально по состоянию на 1 января, 1 апреля, 1 июля и 1 октября на основании анкет лиц, ходатайствующих о признании беженцем на территории Российской Федерации. При заполнении отчета следует указать соответствующую категорию мигрантов, на которую заполняется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динаковых периодах разработки должны соблюдаться следующие логические увязки отчета по форме N Б и Приложения к не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беженцев и лиц, ходатайствующих о признании беженцем на территории Российской Федерации на соответствующую отчетную дату (раздел I, графа 3 Приложения к отчету по форме N Б), должно быть равно данным строк 24 или 50 графы 3 соответствующего отчета по форме N 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раздела III (строка 02, графы 4 - 19) Приложения к отчету по форме N Б должны быть равны данным строк 24 или 50 по графам 3 - 18 соответствующего отчета по форме N 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раздела III (строка 27, графы 20 - 39) Приложения к отчету по форме N Б должны быть равны данным строк 24 или 50 по графам 19 - 38 соответствующего отчета по форме N 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ет обратить внимание, что один раз в конце года, т.е. вместе с отчетами за IV квартал, заполняется еще один социально - демографический отчет отдельно по беженцам и лицам, ходатайствующим о статусе беженца, по строкам 26 и 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II следует иметь в виду, что к лицам трудоспособного возраста относятся женщины 16 - 54 лет, мужчины 16 - 59 лет. Распределение числа мужчин и женщин по уровню образования не производится (графы 10, 11, 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ах 26...45 раздела II и графах 27...39 раздела III страны гражданства беженцев и лиц, ходатайствующих о признании беженцем, а также в строках 19...26 и 28...45 национальности этих категорий мигрантов указываются в алфавитном порядке. При необходимости число строк и граф может быть увели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чете необходимо соблюдать следующие равен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строкам: гр. 3 = гр. 4 + гр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сем строкам: гр. 4 = гр. 5 + гр. 6 + гр. 7 + гр. 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. 4 = гр. 13 + гр. 14 + гр. 1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. 7 + гр. 9 &gt;= гр. 10 + гр. 11 + гр. 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сем графам:  стр. 01 = стр. 02 + стр. 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оме граф 10, 11, 1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. 01 = стр. 04 + стр. 1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. 04 = сумма строк 05, 06...17, 1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. 19 = сумма строк 20, 21...4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III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сем строкам: гр. 4 = гр. 5 + гр. 2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. 5 = сумма граф 6, 7...18, 1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. 20 = сумма граф 21, 22...3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сем графам: стр. 01 = стр. 02 + стр. 2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. 02 = сумма строк 03, 04...17, 1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. 18 = сумма строк 19, 20...25, 2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. 27 = сумма строк 28, 29...4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е органы Минфедерации России направляют в Минфедерации России и в соответствующие территориальные органы Госкомстата России субъектов Российской Федерации сводные отчеты по беженцам и по лицам, ходатайствующим о статусе беженца, в целом по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2</Words>
  <Characters>12924</Characters>
  <CharactersWithSpaces>1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циально-демографическом составе беженцев и лиц, ходатайствующих о признании беженцем (приложение к форме № 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