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-9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СПЕЦИАЛЬНЫХ (КОРРЕКЦИОННЫХ) ОБРАЗОВАТЕЛЬНЫХ УЧРЕЖД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ОБУЧАЮЩИХСЯ, ВОСПИТАННИКОВ С ОГРАНИЧЕННЫМИ ВОЗМОЖНОСТЯМИ ЗДОРОВЬ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 ОЗДОРОВИТЕЛЬНЫХ ОБРАЗОВАТЕЛЬНЫХ УЧРЕЖДЕНИЯХ САНАТОРНОГО ТИП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ДЛЯ ДЕТЕЙ, НУЖДАЮЩИХСЯ В ДЛИТЕЛЬНОМ ЛЕЧЕ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на начало 20__/20__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 Форма N Д-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│    1 октяб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щего образования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│   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образование:                  │   21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4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┬────────────────────────────────────────┬───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иды специальных      │N    │Число │            Численность (чел.)          │Число 1 - │Из     │В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коррекционных)       │стро-│школ и├────────┬───────────────────────────────┤11 (12) и │общего │груп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х учреждений │ки   │школ- │учителей│     медицинских работников    │подготови-│числа  │ (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школ и школ-интернатов)  │     │интер-│(включая├───────────────┬───────────────┤тельных   │(гр. 3)│гр. 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натов │совмес- │  врачей всех  │  медицинских  │классов и │школ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(ед.) │тителей)│специальностей │    сестер     │классов-  │интер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 ├─────┬─────────┼─────┬─────────┤</w:t>
      </w:r>
      <w:r>
        <w:rPr>
          <w:sz w:val="16"/>
          <w:szCs w:val="16"/>
        </w:rPr>
        <w:t>комплектов│нат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 │</w:t>
      </w:r>
      <w:r>
        <w:rPr>
          <w:sz w:val="16"/>
          <w:szCs w:val="16"/>
        </w:rPr>
        <w:t>всего│из них по│всего│из них по│(ед.)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 │     │</w:t>
      </w:r>
      <w:r>
        <w:rPr>
          <w:sz w:val="16"/>
          <w:szCs w:val="16"/>
        </w:rPr>
        <w:t>штату уч-│     │штату уч-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│        │     │</w:t>
      </w:r>
      <w:r>
        <w:rPr>
          <w:sz w:val="16"/>
          <w:szCs w:val="16"/>
        </w:rPr>
        <w:t>реждения │     │реждения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3   │   4    │ 5а  │   5б    │  6а │    6б   │    7     │   8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умственно отсталых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     │ 01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неслышащих детей  │ 02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слабослышащих и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зднооглохших детей        │ 03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незрячих детей    │ 04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слабовидящих и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здноослепших детей        │ 05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детей с тяжелыми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ми речи            │ 06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детей с  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ми опорно-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гательного аппарата      │ 07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детей с задержкой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ого развития       │ 08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индивидуального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ения на дому для детей-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                  │ 09  │      │        │     │         │     │         │    X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01 - 09) │ 10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ой местности│ 11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(строка 10)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-интернатов             │ 12  │  X   │        │     │         │     │     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ельской местности      │ 13  │  X   │        │     │         │     │     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колы-интернаты для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ей-сирот               │ 14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ые (коррекционные)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ы для детей с 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раниченными возможностями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организованные при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ых общеобразовательных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(школах-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атах)                 │ 15  │  X   │        │  X  │    X    │  X  │    X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ой местности│ 16  │  X   │        │  X  │    X    │  X  │    X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лассы для умственно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сталых детей        │ 17  │  X   │        │  X  │    X    │  X  │    X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 │классы для детей с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│задержкой    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5  │психического развития │ 18  │  X   │        │  X  │    X    │  X  │    X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лассы для детей с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достатками 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го развития  │ 19  │  X   │        │  X  │    X    │  X  │    X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о-лесные школы      │ 20  │      │        │     │         │     │         │      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для детей и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остков с малыми и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тухающими формами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уберкулеза                │ 21  │      │        │     │         │     │         │      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ые школы-интернаты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 с различными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ми (длительно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ющих)                   │ 22  │      │        │     │         │     │         │      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, больных  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колиозом                  │ 23  │      │        │     │         │     │         │      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с умственной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сталостью                │ 24  │      │        │     │         │     │         │          │   X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о-воспитательные 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для детей с      │     │      │        │     │         │     │         │  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виантным поведением       │ 25  │      │        │  X  │    X    │  X  │    X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──┼─────┼─────────┼─────┼─────────┼──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ой местности│ 26  │      │        │  X  │    X    │  X  │    X    │    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┴────────┴─────┴─────────┴─────┴─────────┴──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┬───────┬─────────────────────────────────────────────────────────────────────────────┬──────┬───────┬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иды специальных      │N    │Всего  │Из них │                          В том числе из графы 10                            │Выпуск│Из гра-│Числен-   │ В том числе 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(коррекционных)       │стро-│обучаю-│числен-├─────┬─────┬─────┬─────┬─────┬─────┬─────┬─────┬─────┬─────┬─────┬─────┬─────┤обуча-│фы 10  │ность     │     гр. 2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х учреждений │ки   │щихся  │ность  │под- │  1  │  2  │  3  │  4  │  5  │  6  │  7  │  8  │  9  │ 10  │ 11  │ 12  │ющихся│детей- │обучающих-├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школ и школ-интернатов)  │     │(сумма │умст-  │гото-│класс│класс│класс│класс│класс│класс│класс│класс│класс│класс│класс│класс│- все-│инва-  │ся в шко- │детей- │приходя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граф 12│венно- │ви-  │     │     │     │     │     │     │     │     │     │     │     │     │го    │лидов  │лах-интер-│сирот -│щих об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- 24)  │отста- │тель-│     │     │     │     │     │     │     │     │     │     │     │     │      │(чел.) │натах (из │ всего │чающих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(чел.) │лых    │ный  │     │     │     │     │     │     │     │     │     │     │     │     │      │       │гр. 10)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       │</w:t>
      </w:r>
      <w:r>
        <w:rPr>
          <w:sz w:val="16"/>
          <w:szCs w:val="16"/>
        </w:rPr>
        <w:t>детей  │класс│     │     │     │     │     │     │     │     │     │     │     │     │      │       │(чел.)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10   │  11   │  12 │ 13  │ 14  │ 15  │ 16  │  17 │ 18  │ 19  │ 20  │  21 │ 22  │ 23  │ 24  │  25  │  26   │    27    │  28   │   2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умственно отсталых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     │ 27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неслышащих детей  │ 28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слабослышащих и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зднооглохших детей        │ 29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незрячих детей    │ 30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слабовидящих и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здноослепших детей        │ 31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детей с тяжелыми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ми речи            │ 32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детей с 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рушениями опорно-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гательного аппарата      │ 33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для детей с задержкой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ихического развития       │ 34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ы индивидуального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ения на дому для детей-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алидов                   │ 35  │       │       │     │     │     │     │     │     │     │     │     │     │     │     │     │      │   X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(сумма строк 27, 29 -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)                         │ 36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сельской местности      │ 37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колы-интернаты для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ей-сирот               │ 38  │       │   X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обучающихся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ока 36) воспитанников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-интернатов (без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ходящих)                 │ 39  │       │       │     │     │     │     │     │     │     │     │     │     │     │     │     │   X  │   X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ьные (коррекционные)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ссы для детей с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граниченными возможностями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, организованные при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невных общеобразовательных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х (школах-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атах)                 │ 40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ой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           │ 41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лассы для умственно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сталых детей        │ 42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 │классы для детей с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│задержкой   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0  │психического развития │ 43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лассы для детей с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достатками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го развития  │ 44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о-лесные школы      │ 45  │       │   X   │     │     │     │     │     │     │     │     │     │     │     │     │     │   X  │   X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них для детей и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остков с малыми и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тухающими формами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а                 │ 46  │       │   X   │     │     │     │     │     │     │     │     │     │     │     │     │     │   X  │   X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ные школы-интернаты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детей с различными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ми (длительно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ющих)                   │ 47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, больных  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колиозом                  │ 48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детей с умственной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сталостью                │ 49  │       │   X   │     │     │     │     │     │     │     │     │     │     │     │     │     │      │    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о-воспитательные 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для детей с      │     │       │       │     │     │     │     │     │     │     │     │     │     │     │     │     │      │       │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виантным поведением       │ 50  │       │   X   │     │     │     │     │     │     │     │     │     │     │     │     │     │      │   X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─┼───────┼─────┼─────┼─────┼─────┼─────┼─────┼─────┼─────┼─────┼─────┼─────┼─────┼─────┼──────┼───────┼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ой местности│ 51  │       │   X   │     │     │     │     │     │     │     │     │     │     │     │     │     │      │   X   │    X     │   X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─┴───────┴─────┴─────┴─────┴─────┴─────┴─────┴─────┴─────┴─────┴─────┴─────┴─────┴─────┴──────┴───────┴─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слабовидящих детей, обучающихся в школ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ля незрячих (из гр. 10, стр. 30)                      (52) 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незрячих детей, обучающихся в школах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лабовидящих и поздноослепших (из гр. 10, стр. 31)     (53) 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образовательных учреждений дл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уждающихся в психолого-педагогической и медик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циальной помощи                                      (54) ________ (е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о 1 - 11 (12) и подготовительных классов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лассов-комплектов в образовательных учреждениях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етей, нуждающихся в психолого-педагогическо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дико-социальной помощи                               (55) ________ (ед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исленность обучающихся в 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ля детей, нуждающихся в психолого-педагогической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дико-социальной помощи                               (56) 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7</Words>
  <Characters>34220</Characters>
  <CharactersWithSpaces>29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Федеральная служба государственной статистики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ециальных (коррекционных) образовательных учреждениях для обучающихся, воспитанников с ограниченными возможностями здоровья и оздоровительных образовательных учреждениях санаторного типа для детей, нуждающихся в длительном лечении. Форма № Д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