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Можайского муниципального района МО от 26.08.2010 N 209/2010-Р, утвердившее Порядок, в котором приведена данная форма, вступило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я задолженности по арендной плате и неустой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 Можа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ЗАДОЛЖЕННОСТИ ПО АРЕНДНОЙ ПЛАТЕ И НЕУСТОЙ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ОЙ СОБСТВЕННОСТИ МОЖАЙ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1080"/>
        <w:gridCol w:w="1891"/>
        <w:gridCol w:w="1754"/>
        <w:gridCol w:w="1891"/>
        <w:gridCol w:w="1889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,    </w:t>
              <w:br/>
              <w:t xml:space="preserve">Ф.И.О.          </w:t>
              <w:br/>
              <w:t>физического л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>постановления</w:t>
              <w:br/>
              <w:t xml:space="preserve">о списан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говора    </w:t>
              <w:br/>
              <w:t xml:space="preserve">аренды      </w:t>
              <w:br/>
              <w:t xml:space="preserve">земельного  </w:t>
              <w:br/>
              <w:t xml:space="preserve">участк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арендной  </w:t>
              <w:br/>
              <w:t xml:space="preserve">плате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неустойк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кие л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  <w:br/>
              <w:t xml:space="preserve">по юридическим  </w:t>
              <w:br/>
              <w:t xml:space="preserve">лица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</w:t>
              <w:br/>
              <w:t xml:space="preserve">предпринимате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 xml:space="preserve">индивидуальным  </w:t>
              <w:br/>
              <w:t>предпринимател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>физическ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таблиц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по управлению имуществом 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Органы местного самоуправления Можайского района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списании задолженности по арендной плате и неустойке за пользование земельными участками, находящимися в муниципальной собственности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