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ФК, утвержденная Приказом Росстата от 11.12.2008 N 309, введена в действие с отчета за 2008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СПОРТИВНОЙ ШКОЛЕ (детско-юношеской спортивной школе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пециализированной детско-юношеской школе олимпийск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езерва, детско-юношеском клубе физической подготовк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31 декаб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  Форма N 5-Ф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детско-юношеские  │  15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е школы и клубы физической  │    после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и:                          │  отчетного   │  от 11.12.2008 N 3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ым (городским) органам     │   периода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я физической культурой и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ортом;                     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местного самоуправления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ниципальных образований: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елений, муниципальных районов,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дских округов;               │              │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ышестоящей организации          │           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едомству) по подчиненности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(городские) органы          │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физической культурой и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ом:                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исполнительной власти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Федерации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сти физической культуры 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орта;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порттуризму России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40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. Численность заним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081"/>
        <w:gridCol w:w="809"/>
        <w:gridCol w:w="810"/>
        <w:gridCol w:w="811"/>
        <w:gridCol w:w="944"/>
        <w:gridCol w:w="946"/>
        <w:gridCol w:w="675"/>
        <w:gridCol w:w="674"/>
        <w:gridCol w:w="810"/>
        <w:gridCol w:w="676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>спор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отделе-</w:t>
              <w:br/>
              <w:t xml:space="preserve">ний по </w:t>
              <w:br/>
              <w:t xml:space="preserve">видам  </w:t>
              <w:br/>
              <w:t xml:space="preserve">спорта </w:t>
              <w:br/>
              <w:t xml:space="preserve">(ед.)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занимающихся на этапах </w:t>
              <w:br/>
              <w:t xml:space="preserve">подготовки (чел.):        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гр. 9):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-</w:t>
              <w:br/>
              <w:t xml:space="preserve">тив- </w:t>
              <w:br/>
              <w:t xml:space="preserve">но-  </w:t>
              <w:br/>
              <w:t>оздо-</w:t>
              <w:br/>
              <w:t>рови-</w:t>
              <w:br/>
              <w:t>тель-</w:t>
              <w:br/>
              <w:t xml:space="preserve">ны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й  </w:t>
              <w:br/>
              <w:t xml:space="preserve">под- </w:t>
              <w:br/>
              <w:t xml:space="preserve">го-  </w:t>
              <w:br/>
              <w:t>тов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-</w:t>
              <w:br/>
              <w:t xml:space="preserve">но-  </w:t>
              <w:br/>
              <w:t xml:space="preserve">тре- </w:t>
              <w:br/>
              <w:t>ниро-</w:t>
              <w:br/>
              <w:t xml:space="preserve">воч- </w:t>
              <w:br/>
              <w:t xml:space="preserve">ны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- </w:t>
              <w:br/>
              <w:t xml:space="preserve">тив-  </w:t>
              <w:br/>
              <w:t xml:space="preserve">ного  </w:t>
              <w:br/>
              <w:t>совер-</w:t>
              <w:br/>
              <w:t>шенст-</w:t>
              <w:br/>
              <w:t xml:space="preserve">вова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-</w:t>
              <w:br/>
              <w:t xml:space="preserve">го    </w:t>
              <w:br/>
              <w:t xml:space="preserve">спор- </w:t>
              <w:br/>
              <w:t>тивно-</w:t>
              <w:br/>
              <w:t xml:space="preserve">го    </w:t>
              <w:br/>
              <w:t xml:space="preserve">мас-  </w:t>
              <w:br/>
              <w:t>терст-</w:t>
              <w:br/>
              <w:t xml:space="preserve">в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- </w:t>
              <w:br/>
              <w:t xml:space="preserve">15- </w:t>
              <w:br/>
              <w:t>лет-</w:t>
              <w:br/>
              <w:t>него</w:t>
              <w:br/>
              <w:t>воз-</w:t>
              <w:br/>
              <w:t>рас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-</w:t>
              <w:br/>
              <w:t>лид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-</w:t>
              <w:br/>
              <w:t xml:space="preserve">сме-  </w:t>
              <w:br/>
              <w:t xml:space="preserve">нов-  </w:t>
              <w:br/>
              <w:t xml:space="preserve">инст- </w:t>
              <w:br/>
              <w:t xml:space="preserve">рук-  </w:t>
              <w:br/>
              <w:t xml:space="preserve">то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-</w:t>
              <w:br/>
              <w:t xml:space="preserve">маю- </w:t>
              <w:br/>
              <w:t>щихся</w:t>
              <w:br/>
              <w:t xml:space="preserve">в    </w:t>
              <w:br/>
              <w:t>плат-</w:t>
              <w:br/>
              <w:t xml:space="preserve">ных  </w:t>
              <w:br/>
              <w:t>груп-</w:t>
              <w:br/>
              <w:t xml:space="preserve">пах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674"/>
        <w:gridCol w:w="675"/>
        <w:gridCol w:w="676"/>
        <w:gridCol w:w="539"/>
        <w:gridCol w:w="676"/>
        <w:gridCol w:w="674"/>
        <w:gridCol w:w="541"/>
        <w:gridCol w:w="809"/>
        <w:gridCol w:w="676"/>
        <w:gridCol w:w="674"/>
        <w:gridCol w:w="676"/>
        <w:gridCol w:w="539"/>
        <w:gridCol w:w="676"/>
        <w:gridCol w:w="674"/>
        <w:gridCol w:w="541"/>
        <w:gridCol w:w="807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>спор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занимающихся (гр. 9) -   </w:t>
              <w:br/>
              <w:t xml:space="preserve">спортсменов-разрядников       </w:t>
            </w:r>
          </w:p>
        </w:tc>
        <w:tc>
          <w:tcPr>
            <w:tcW w:w="5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ы-разрядники,        </w:t>
              <w:br/>
              <w:t xml:space="preserve">подготовленные за отчетный год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о- </w:t>
              <w:br/>
              <w:t xml:space="preserve">вые </w:t>
              <w:br/>
              <w:t>раз-</w:t>
              <w:br/>
              <w:t>ря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ый </w:t>
              <w:br/>
              <w:t>раз-</w:t>
              <w:br/>
              <w:t xml:space="preserve">ря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СМ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М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гр.  </w:t>
              <w:br/>
              <w:t xml:space="preserve">15   </w:t>
              <w:br/>
              <w:t>инва-</w:t>
              <w:br/>
              <w:t>лид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о- </w:t>
              <w:br/>
              <w:t xml:space="preserve">вые </w:t>
              <w:br/>
              <w:t>раз-</w:t>
              <w:br/>
              <w:t>ря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ый </w:t>
              <w:br/>
              <w:t>раз-</w:t>
              <w:br/>
              <w:t xml:space="preserve">ря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СМ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М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гр.  </w:t>
              <w:br/>
              <w:t xml:space="preserve">23   </w:t>
              <w:br/>
              <w:t>инва-</w:t>
              <w:br/>
              <w:t>лидов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I. Тренерско-преподавательский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6"/>
        <w:gridCol w:w="810"/>
        <w:gridCol w:w="809"/>
        <w:gridCol w:w="675"/>
        <w:gridCol w:w="810"/>
        <w:gridCol w:w="675"/>
        <w:gridCol w:w="946"/>
        <w:gridCol w:w="675"/>
        <w:gridCol w:w="675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 xml:space="preserve">спор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тре- </w:t>
              <w:br/>
              <w:t>нер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штат-</w:t>
              <w:br/>
              <w:t xml:space="preserve">ных  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гр. 4 "штатных") имеют: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з    </w:t>
              <w:br/>
              <w:t>гр. 31)</w:t>
              <w:br/>
              <w:t xml:space="preserve">Звание </w:t>
              <w:br/>
              <w:t>"Заслу-</w:t>
              <w:br/>
              <w:t xml:space="preserve">женный </w:t>
              <w:br/>
              <w:t xml:space="preserve">тренер </w:t>
              <w:br/>
              <w:t>России"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</w:t>
              <w:br/>
              <w:t xml:space="preserve">образование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ную</w:t>
              <w:br/>
              <w:t xml:space="preserve">категорию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физкультур-</w:t>
              <w:br/>
              <w:t xml:space="preserve">ное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ую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III. Административные работники и специа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4"/>
        <w:gridCol w:w="811"/>
        <w:gridCol w:w="674"/>
        <w:gridCol w:w="945"/>
        <w:gridCol w:w="675"/>
        <w:gridCol w:w="675"/>
        <w:gridCol w:w="67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ост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: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- </w:t>
              <w:br/>
              <w:t>нальное об-</w:t>
              <w:br/>
              <w:t xml:space="preserve">разован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-</w:t>
              <w:br/>
              <w:t xml:space="preserve">ную категорию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ые звания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у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-</w:t>
              <w:br/>
              <w:t>женный</w:t>
              <w:br/>
              <w:t>тренер</w:t>
              <w:br/>
              <w:t>Росс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жен-</w:t>
              <w:br/>
              <w:t xml:space="preserve">ный ра-  </w:t>
              <w:br/>
              <w:t xml:space="preserve">ботник   </w:t>
              <w:br/>
              <w:t xml:space="preserve">физичес- </w:t>
              <w:br/>
              <w:t>кой куль-</w:t>
              <w:br/>
              <w:t xml:space="preserve">туры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дирек-</w:t>
              <w:br/>
              <w:t xml:space="preserve">тор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-мето-  </w:t>
              <w:br/>
              <w:t xml:space="preserve">дист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цинский работ-</w:t>
              <w:br/>
              <w:t xml:space="preserve">ник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V. Спортивны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портивного│N    │          Количество спортивных сооружений (ед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оружения       │стро-├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ки   │   находящиеся на балансе    │         арендуем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├────┬────────────────────────┼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все-│по формам собственности │все-│по формам 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го  ├─────┬─────┬─────┬──────┤го  ├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</w:t>
      </w:r>
      <w:r>
        <w:rPr/>
        <w:t>феде-│субъ-│муни-│част- │    │феде-│субъ-│муни-│ча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</w:t>
      </w:r>
      <w:r>
        <w:rPr/>
        <w:t>раль-│ектов│ци-  │ной   │    │раль-│ектов│ци-  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</w:t>
      </w:r>
      <w:r>
        <w:rPr/>
        <w:t>ной  │РФ   │паль-│      │    │ной  │РФ   │паль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     │     │</w:t>
      </w:r>
      <w:r>
        <w:rPr/>
        <w:t>ной  │      │    │     │     │ной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│ 3  │  4  │  5  │  6  │  7   │ 8  │  9  │ 10  │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дионы с трибунами    │  01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скостные спортивные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- всего      │  02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      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лощадки             │  03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ля                 │  04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спортивные ядра      │  05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е залы - всего │  06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размером:    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(42 x 24 м)          │  07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(36 x 18 м); (30 x 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м) и (30 x 18 м)    │  08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(24 x 12 м) и (18 x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м)                   │  09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ежи легкоатлетические│  10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ежи футбольные       │  11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ательные бассейны -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12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50-метровые          │  13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25-метровые          │  14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ля прыжков в воду   │  15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довые дворцы          │  16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ные базы             │  17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ры                    │  18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портивные соору-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ия                   │  19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│  20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┴─────┴─────┴─────┴──────┴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V. Финансовая деятельность школ за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сходы на содержание спортшкол - всего,      (01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них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работную плату                           (02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здоровительную кампанию                   (03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частие в соревнованиях и УТС              (04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держание спортивных сооружений,          (05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 аренду                         (06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ходы от предоставления платных услуг        (07) ___________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7</Words>
  <Characters>14228</Characters>
  <CharactersWithSpaces>1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ортивной школе (детско-юношеской спортивной школе, специализированной детско-юношеской школе олимпийского резерва, детско-юношеском клубе физической подготовки). Форма № 5-Ф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