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соцподдержка сохранена без изменения (Приказ Росстата от 16.07.2009 N 139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соцподдержка, утвержденная Приказом Росстата от 22.10.2008 N 269, введена в действие с отчета за январь - март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ВЕДЕНИЯ О СРЕДСТВАХ НА РЕАЛИЗАЦИЮ МЕР СОЦИАЛЬНОЙ ПОДДЕРЖКИ ОТДЕЛЬ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АТЕГОРИЙ ГРАЖДАН ПО РАСХОДНЫМ ОБЯЗАТЕЛЬСТВАМ СУБЪЕК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РОССИЙСКОЙ ФЕДЕРАЦИИ И ОРГАНОВ МЕСТНОГО САМОУПРАВЛ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за январь - ___________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</w:t>
      </w:r>
      <w:r>
        <w:rPr>
          <w:sz w:val="18"/>
          <w:szCs w:val="18"/>
        </w:rPr>
        <w:t>(нарастающим итогом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редоставляют:         │     Сроки     │   │       Форм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 │   │ N 2-соцподдерж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исполнительной власти      │ 15 день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а Российской Федерации:    │   отчетного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 периода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Российской│               │   от 22.10.2008 N 26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установленному им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</w:t>
      </w:r>
      <w:r>
        <w:rPr>
          <w:sz w:val="18"/>
          <w:szCs w:val="18"/>
        </w:rPr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</w:t>
      </w:r>
      <w:r>
        <w:rPr>
          <w:sz w:val="18"/>
          <w:szCs w:val="18"/>
        </w:rPr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│    </w:t>
      </w:r>
      <w:r>
        <w:rPr>
          <w:sz w:val="18"/>
          <w:szCs w:val="18"/>
        </w:rPr>
        <w:t>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302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I. Средства бюджета субъекта Российской Федерации и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местного самоуправления на реализацию м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социальной поддержки гражда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┬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</w:t>
      </w:r>
      <w:r>
        <w:rPr>
          <w:sz w:val="18"/>
          <w:szCs w:val="18"/>
        </w:rPr>
        <w:t>N  │ Объем расходных  │      Расход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строки│  обязательств,   │консолидирова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│ </w:t>
      </w:r>
      <w:r>
        <w:rPr>
          <w:sz w:val="18"/>
          <w:szCs w:val="18"/>
        </w:rPr>
        <w:t>предусмотренных  │  бюджета субъек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│</w:t>
      </w:r>
      <w:r>
        <w:rPr>
          <w:sz w:val="18"/>
          <w:szCs w:val="18"/>
        </w:rPr>
        <w:t>законами о бюджете│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│     </w:t>
      </w:r>
      <w:r>
        <w:rPr>
          <w:sz w:val="18"/>
          <w:szCs w:val="18"/>
        </w:rPr>
        <w:t>субъекта     │ за отчетный пери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│    </w:t>
      </w:r>
      <w:r>
        <w:rPr>
          <w:sz w:val="18"/>
          <w:szCs w:val="18"/>
        </w:rPr>
        <w:t>Российской    ├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│    </w:t>
      </w:r>
      <w:r>
        <w:rPr>
          <w:sz w:val="18"/>
          <w:szCs w:val="18"/>
        </w:rPr>
        <w:t>Федерации     │     в     │денеж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│ </w:t>
      </w:r>
      <w:r>
        <w:rPr>
          <w:sz w:val="18"/>
          <w:szCs w:val="18"/>
        </w:rPr>
        <w:t>и муниципального │натуральной│ выпл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│   </w:t>
      </w:r>
      <w:r>
        <w:rPr>
          <w:sz w:val="18"/>
          <w:szCs w:val="18"/>
        </w:rPr>
        <w:t>образования    │   форме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│ </w:t>
      </w:r>
      <w:r>
        <w:rPr>
          <w:sz w:val="18"/>
          <w:szCs w:val="18"/>
        </w:rPr>
        <w:t>на отчетный год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1                │   2  │        3         │     4     │ 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умма строк 02, 12, 16)    │  01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тегории граждан, отнесенные   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 компетенции Российской        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, - всего (сумма       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 03 - 11)                    │  02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валиды войны                  │  03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тераны Великой Отечественной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йны, кроме тружеников тыла    │  04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Члены семей погибших (умерших)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валидов войны, участников   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ликой Отечественной войны   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 ветеранов боевых действий   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 приравненные к ним категории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раждан                         │  05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тераны боевых действий        │  06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валиды                        │  07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ти-инвалиды                   │  08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ица, подвергшиеся воздействию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диации вследствие катастрофы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 Чернобыльской АЭС, а также 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следствие ядерных испытаний  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 Семипалатинском полигоне   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 приравненные к ним категории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раждан                         │  09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раждане, награжденные знаком 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"Почетный донор России" или   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"Почетный донор СССР"           │  10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ерои Советского Союза, Герои 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оссийской Федерации и полные 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авалеры ордена Славы, Герои  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циалистического труда, полные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авалеры ордена Трудовой Славы  │  11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тегории граждан, отнесенные   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 компетенции субъектов         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Федерации, - всего   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13 - 15)             │  12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руженики тыла                  │  13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тераны труда                  │  14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абилитированные лица и лица,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изнанные пострадавшими от   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итических репрессий          │  15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категории граждан        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соответствии с нормативными   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авовыми актами субъектов      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Федерации и          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гиональными программами         │  16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┴──────────────────┴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II. Меры социальной поддержк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с законодательством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и органов местного самоуправл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Код по ОКЕИ: тысяча рублей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┬──────┬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 </w:t>
      </w:r>
      <w:r>
        <w:rPr>
          <w:sz w:val="18"/>
          <w:szCs w:val="18"/>
        </w:rPr>
        <w:t>N   │ Объем расходных  │      Расход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</w:t>
      </w:r>
      <w:r>
        <w:rPr>
          <w:sz w:val="18"/>
          <w:szCs w:val="18"/>
        </w:rPr>
        <w:t>строки│  обязательств,   │ консолидирова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     │ </w:t>
      </w:r>
      <w:r>
        <w:rPr>
          <w:sz w:val="18"/>
          <w:szCs w:val="18"/>
        </w:rPr>
        <w:t>предусмотренных  │  бюджета субъек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     │     </w:t>
      </w:r>
      <w:r>
        <w:rPr>
          <w:sz w:val="18"/>
          <w:szCs w:val="18"/>
        </w:rPr>
        <w:t>законами     │    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      │</w:t>
      </w:r>
      <w:r>
        <w:rPr>
          <w:sz w:val="18"/>
          <w:szCs w:val="18"/>
        </w:rPr>
        <w:t>о бюджете субъекта│     Федер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     │    </w:t>
      </w:r>
      <w:r>
        <w:rPr>
          <w:sz w:val="18"/>
          <w:szCs w:val="18"/>
        </w:rPr>
        <w:t>Российской    │ за отчетный пери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     │   </w:t>
      </w:r>
      <w:r>
        <w:rPr>
          <w:sz w:val="18"/>
          <w:szCs w:val="18"/>
        </w:rPr>
        <w:t>Федерации и    ├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     │  </w:t>
      </w:r>
      <w:r>
        <w:rPr>
          <w:sz w:val="18"/>
          <w:szCs w:val="18"/>
        </w:rPr>
        <w:t>муниципального  │     в     │  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     │  </w:t>
      </w:r>
      <w:r>
        <w:rPr>
          <w:sz w:val="18"/>
          <w:szCs w:val="18"/>
        </w:rPr>
        <w:t>образования на  │натуральной│денеж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     │   </w:t>
      </w:r>
      <w:r>
        <w:rPr>
          <w:sz w:val="18"/>
          <w:szCs w:val="18"/>
        </w:rPr>
        <w:t>отчетный год   │   форме   │выпла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1                 │  2   │        3         │     4  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умма строк 18 - 27)        │  17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нежная выплата                 │  18  │                  │ 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плата жилого помещения и      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ммунальных услуг               │  19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еспечение топливом             │  20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плата за телефон                │  21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готовление и ремонт зубных   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тезов                         │  22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тезно-ортопедическая помощь и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едоставление технических     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редств реабилитации             │  23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езд городским транспортом     │  24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езд пригородным транспортом   │  25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езд на междугородном          │    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ранспорте                       │  26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ругие меры социальной поддержки │  27  │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┴──────┴──────────────────┴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7</Words>
  <Characters>14430</Characters>
  <CharactersWithSpaces>12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Федеральная служба государственной статистики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редствах на реализацию мер социальной поддержки отдельных категорий граждан по расходным обязательствам субъекта Российской Федерации и органов местного самоуправления. Форма № 2-соцподдержка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