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ежегодной публик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массовой информаци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ствах 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ых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вестирования..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редствах пенсионных резервов, учтенных на пенс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четах негосударственного пенсионного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0"/>
        <w:gridCol w:w="1351"/>
        <w:gridCol w:w="1349"/>
        <w:gridCol w:w="945"/>
        <w:gridCol w:w="675"/>
        <w:gridCol w:w="1350"/>
        <w:gridCol w:w="675"/>
        <w:gridCol w:w="1351"/>
        <w:gridCol w:w="945"/>
        <w:gridCol w:w="1215"/>
        <w:gridCol w:w="1349"/>
        <w:gridCol w:w="946"/>
        <w:gridCol w:w="1215"/>
        <w:gridCol w:w="1350"/>
      </w:tblGrid>
      <w:tr>
        <w:trPr>
          <w:trHeight w:val="9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негосударствен-</w:t>
              <w:br/>
              <w:t>ного пенсионно-</w:t>
              <w:br/>
              <w:t xml:space="preserve">го фонда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пенсионных ре-  </w:t>
              <w:br/>
              <w:t xml:space="preserve">зервов, учтенные на пен- </w:t>
              <w:br/>
              <w:t>сионных счетах негосудар-</w:t>
              <w:br/>
              <w:t xml:space="preserve">ственного пенсионного    </w:t>
              <w:br/>
              <w:t>обеспечения на начало от-</w:t>
              <w:br/>
              <w:t xml:space="preserve">четного года             </w:t>
            </w:r>
          </w:p>
        </w:tc>
        <w:tc>
          <w:tcPr>
            <w:tcW w:w="4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пенсионных резервов, учтен-</w:t>
              <w:br/>
              <w:t xml:space="preserve">ные на пенсионных счетах негосудар- </w:t>
              <w:br/>
              <w:t>ственного пенсионного обеспечения на</w:t>
              <w:br/>
              <w:t xml:space="preserve">конец отчетного года             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размещения      </w:t>
              <w:br/>
              <w:t>средств пенсионных резер-</w:t>
              <w:br/>
              <w:t xml:space="preserve">вов, полученный в отчет- </w:t>
              <w:br/>
              <w:t xml:space="preserve">ном году и учтенный на   </w:t>
              <w:br/>
              <w:t>пенсионных счетах негосу-</w:t>
              <w:br/>
              <w:t xml:space="preserve">дарственного пенсионного </w:t>
              <w:br/>
              <w:t xml:space="preserve">обеспечения          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за счет средств  </w:t>
              <w:br/>
              <w:t>пенсионных резервов, осу-</w:t>
              <w:br/>
              <w:t xml:space="preserve">ществленные в отчетном   </w:t>
              <w:br/>
              <w:t>году и учтенные на пенси-</w:t>
              <w:br/>
              <w:t>онных счетах негосударст-</w:t>
              <w:br/>
              <w:t>венного пенсионного обес-</w:t>
              <w:br/>
              <w:t xml:space="preserve">печени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имен- </w:t>
              <w:br/>
              <w:t xml:space="preserve">ных пен- </w:t>
              <w:br/>
              <w:t xml:space="preserve">сионных  </w:t>
              <w:br/>
              <w:t xml:space="preserve">счетах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оли- </w:t>
              <w:br/>
              <w:t xml:space="preserve">дарных   </w:t>
              <w:br/>
              <w:t xml:space="preserve">пенсион- </w:t>
              <w:br/>
              <w:t xml:space="preserve">ных сче- </w:t>
              <w:br/>
              <w:t xml:space="preserve">тах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именных  </w:t>
              <w:br/>
              <w:t xml:space="preserve">пенсионных  </w:t>
              <w:br/>
              <w:t xml:space="preserve">счетах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олидарных </w:t>
              <w:br/>
              <w:t xml:space="preserve">пенсионных  </w:t>
              <w:br/>
              <w:t xml:space="preserve">счетах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имен-</w:t>
              <w:br/>
              <w:t>ных пен-</w:t>
              <w:br/>
              <w:t xml:space="preserve">сионных </w:t>
              <w:br/>
              <w:t xml:space="preserve">счетах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оли- </w:t>
              <w:br/>
              <w:t xml:space="preserve">дарных   </w:t>
              <w:br/>
              <w:t xml:space="preserve">пенсион- </w:t>
              <w:br/>
              <w:t xml:space="preserve">ных сче- </w:t>
              <w:br/>
              <w:t xml:space="preserve">тах 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имен-</w:t>
              <w:br/>
              <w:t>ных пен-</w:t>
              <w:br/>
              <w:t xml:space="preserve">сионных </w:t>
              <w:br/>
              <w:t xml:space="preserve">счетах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оли- </w:t>
              <w:br/>
              <w:t xml:space="preserve">дарных   </w:t>
              <w:br/>
              <w:t xml:space="preserve">пенсион- </w:t>
              <w:br/>
              <w:t xml:space="preserve">ных сче- </w:t>
              <w:br/>
              <w:t xml:space="preserve">тах   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в-</w:t>
              <w:br/>
              <w:t xml:space="preserve">шие за   </w:t>
              <w:br/>
              <w:t xml:space="preserve">отчетный </w:t>
              <w:br/>
              <w:t xml:space="preserve">год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в-</w:t>
              <w:br/>
              <w:t xml:space="preserve">шие за   </w:t>
              <w:br/>
              <w:t xml:space="preserve">отчетный </w:t>
              <w:br/>
              <w:t xml:space="preserve">год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0</Characters>
  <CharactersWithSpaces>1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Федеральная служба по финансовым рынкам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редствах пенсионных резервов, учтенных на пенсионных счетах негосударственного пенсионн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