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5 г. N 7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 средствах пенсионных резервов, учт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а пенсионных счетах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енсионного обеспечения в ____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┬─────────────────┬──────────────────────────┬────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-│Средства пенсион-│Средства пенсионных резер-│Доход от размеще-│Выплаты за 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ва- │ных резервов, уч-│вов, учтенные на пенсион- │ния средств пен- │средств пенсио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е   │тенные на пенси- │ных счетах негосударствен-│сионных резервов,│резервов, осуще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го- │онных счетах не- │ного пенсионного обеспече-│полученный в от- │вленные в отчет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дар-│государственного │ния на конец отчетного го-│четном году и уч-│году и учтенные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вен-│пенсионного обес-│да                        │тенный на пенси- │пенсионных сче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го  │печения на начало│                          │онных счетах не- │негосударс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нси-│отчетного года   │                          │государственного │пенсионного обесп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нного│                 │                          │пенсионного обес-│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нда │                 │                          │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├────┬────────────┼────┬─────────────────────┼────┬────────────┼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</w:t>
      </w:r>
      <w:r>
        <w:rPr>
          <w:sz w:val="16"/>
          <w:szCs w:val="16"/>
        </w:rPr>
        <w:t>все-│   в том    │все-│        в том        │все-│   в том    │все-│     в 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</w:t>
      </w:r>
      <w:r>
        <w:rPr>
          <w:sz w:val="16"/>
          <w:szCs w:val="16"/>
        </w:rPr>
        <w:t>го  │   числе    │го  │        числе        │го  │   числе    │го  │    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├─────┬──────┤    ├──────────┬──────────┤    ├─────┬──────┤    ├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на   │на со-│    │на именных│на соли-  │    │на   │на со-│    │на   │на сол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имен-│лидар-│    │пенсионных│дарных    │    │имен-│лидар-│    │имен-│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ных  │ных   │    │  счетах  │пенсионных│    │ных  │ных   │    │ных  │пенсио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пен- │пенси-│    │          │счетах    │    │пен- │пенси-│    │пен- │ных сч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сион-│онных │    ├────┬─────┼────┬─────┤    │сион-│онных │    │сион-│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ных  │счетах│    │все-│пос- │все-│пос- │    │ных  │счетах│    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сче- │      │    │го  │ту-  │го  │ту-  │    │сче- │      │    │с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</w:t>
      </w:r>
      <w:r>
        <w:rPr>
          <w:sz w:val="16"/>
          <w:szCs w:val="16"/>
        </w:rPr>
        <w:t>тах  │      │    │    │пив- │    │пив- │    │тах  │      │    │т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     │      │    │    │</w:t>
      </w:r>
      <w:r>
        <w:rPr>
          <w:sz w:val="16"/>
          <w:szCs w:val="16"/>
        </w:rPr>
        <w:t>шие  │    │шие  │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     │      │    │    │</w:t>
      </w:r>
      <w:r>
        <w:rPr>
          <w:sz w:val="16"/>
          <w:szCs w:val="16"/>
        </w:rPr>
        <w:t>за   │    │за   │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     │      │    │    │</w:t>
      </w:r>
      <w:r>
        <w:rPr>
          <w:sz w:val="16"/>
          <w:szCs w:val="16"/>
        </w:rPr>
        <w:t>от-  │    │от-  │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     │      │    │    │</w:t>
      </w:r>
      <w:r>
        <w:rPr>
          <w:sz w:val="16"/>
          <w:szCs w:val="16"/>
        </w:rPr>
        <w:t>чет- │    │чет- │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     │      │    │    │</w:t>
      </w:r>
      <w:r>
        <w:rPr>
          <w:sz w:val="16"/>
          <w:szCs w:val="16"/>
        </w:rPr>
        <w:t>ный  │    │ный  │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│     │      │    │    │</w:t>
      </w:r>
      <w:r>
        <w:rPr>
          <w:sz w:val="16"/>
          <w:szCs w:val="16"/>
        </w:rPr>
        <w:t>год  │    │год  │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┴────┴─────┴──────┴────┴────┴─────┴────┴─────┴────┴─────┴──────┴────┴─────┴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Правительство Российской Федераци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редствах пенсионных резервов, учтенных на пенсионных счетах негосударственного пенсионного обеспечения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