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тандартных образц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349"/>
        <w:gridCol w:w="946"/>
        <w:gridCol w:w="945"/>
        <w:gridCol w:w="1215"/>
        <w:gridCol w:w="1079"/>
        <w:gridCol w:w="811"/>
        <w:gridCol w:w="1080"/>
        <w:gridCol w:w="809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О, ка- </w:t>
              <w:br/>
              <w:t xml:space="preserve">тегория </w:t>
              <w:br/>
              <w:t xml:space="preserve">и номер </w:t>
              <w:br/>
              <w:t>по реес-</w:t>
              <w:br/>
              <w:t xml:space="preserve">тру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я- </w:t>
              <w:b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- </w:t>
              <w:br/>
              <w:t xml:space="preserve">ние СО   </w:t>
              <w:br/>
              <w:t xml:space="preserve">(градуи- </w:t>
              <w:br/>
              <w:t>ровка СИ,</w:t>
              <w:br/>
              <w:t xml:space="preserve">контроль </w:t>
              <w:br/>
              <w:t xml:space="preserve">точности </w:t>
              <w:br/>
              <w:t>измерений</w:t>
              <w:br/>
              <w:t xml:space="preserve">и др.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- </w:t>
              <w:br/>
              <w:t xml:space="preserve">сто-  </w:t>
              <w:br/>
              <w:t>ванная</w:t>
              <w:br/>
              <w:t>харак-</w:t>
              <w:br/>
              <w:t>терис-</w:t>
              <w:br/>
              <w:t xml:space="preserve">ти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- </w:t>
              <w:br/>
              <w:t xml:space="preserve">сто-  </w:t>
              <w:br/>
              <w:t>ванное</w:t>
              <w:br/>
              <w:t>значе-</w:t>
              <w:br/>
              <w:t xml:space="preserve">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- </w:t>
              <w:br/>
              <w:t xml:space="preserve">ность   </w:t>
              <w:br/>
              <w:t>аттесто-</w:t>
              <w:br/>
              <w:t xml:space="preserve">ванного </w:t>
              <w:br/>
              <w:t>знач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уска</w:t>
              <w:br/>
              <w:t>экземп-</w:t>
              <w:br/>
              <w:t>ляра С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од- </w:t>
              <w:br/>
              <w:t>ности</w:t>
              <w:br/>
              <w:t xml:space="preserve">эк-  </w:t>
              <w:br/>
              <w:t>земп-</w:t>
              <w:br/>
              <w:t xml:space="preserve">ляра </w:t>
              <w:br/>
              <w:t xml:space="preserve">С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обеспе-</w:t>
              <w:br/>
              <w:t>ченнос-</w:t>
              <w:br/>
              <w:t xml:space="preserve">ти С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7</Characters>
  <CharactersWithSpaces>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андартных образцах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