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я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ТАНДАРТНЫХ ОБРАЗЦ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ЯЕМЫХ ПРИ АНАЛИТИЧЕСКОМ КОНТРО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1214"/>
        <w:gridCol w:w="1755"/>
        <w:gridCol w:w="811"/>
        <w:gridCol w:w="675"/>
        <w:gridCol w:w="809"/>
        <w:gridCol w:w="946"/>
        <w:gridCol w:w="1079"/>
      </w:tblGrid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 номер</w:t>
              <w:br/>
              <w:t>образц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утвер-</w:t>
              <w:br/>
              <w:t xml:space="preserve">жден, </w:t>
              <w:br/>
              <w:t xml:space="preserve">ког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то-</w:t>
              <w:br/>
              <w:t xml:space="preserve">ванные  </w:t>
              <w:br/>
              <w:t>характе-</w:t>
              <w:br/>
              <w:t xml:space="preserve">ристи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</w:t>
              <w:br/>
              <w:t>установления</w:t>
              <w:br/>
              <w:t xml:space="preserve">аттестован- </w:t>
              <w:br/>
              <w:t>ной характе-</w:t>
              <w:br/>
              <w:t xml:space="preserve">ристик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наче-</w:t>
              <w:br/>
              <w:t xml:space="preserve">ние  </w:t>
              <w:br/>
              <w:t xml:space="preserve">об-  </w:t>
              <w:br/>
              <w:t>разц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>год-</w:t>
              <w:br/>
              <w:t>нос-</w:t>
              <w:br/>
              <w:t xml:space="preserve">т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- </w:t>
              <w:br/>
              <w:t xml:space="preserve">пень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  </w:t>
              <w:br/>
              <w:t>свиде-</w:t>
              <w:br/>
              <w:t xml:space="preserve">тель- </w:t>
              <w:br/>
              <w:t xml:space="preserve">ств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е стандартные образц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ные образцы отрасли и пред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лавный инжене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2, 3, 4 и 5 для государственных СО не заполня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к заполнению формы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3 заполняют на предприятии до начала работы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носят сведения о всех применяемых при аналитическом контроле образцах (государственных стандартных образцах, образцах отрасли или 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заполняют на основании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ют назначение образца: градуирование приборов, контроль правильности результатов измерений или аттестация образцов других катег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указывают срок, на который имеющееся количество стандартного образца может обеспечить потребности предприятия при условии применения его в полном соответствии с требованиями НТД на методы измер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Государственный комитет СССР по стандартам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андартных образцах, применяемых при аналитическом контроле. Форма № 3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