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7 N 3275-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ЦИОНАРНОМ УЧРЕЖДЕНИИ СОЦИАЛЬНОГО ОБСЛУЖИ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297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сообщаемой</w:t>
              <w:br/>
              <w:t xml:space="preserve">информ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официальное наименование учреждения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здания учреждения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(организации), в ведении      </w:t>
              <w:br/>
              <w:t xml:space="preserve">которого находится учреждение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и юридический адрес учреждения    </w:t>
              <w:br/>
              <w:t xml:space="preserve">(с указанием почтового индекса)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учреждения (с указанием кода              </w:t>
              <w:br/>
              <w:t xml:space="preserve">автоматического набора)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документ, на основе которого действует</w:t>
              <w:br/>
              <w:t xml:space="preserve">учреждение (устав, положение и другое), его       </w:t>
              <w:br/>
              <w:t xml:space="preserve">реквизиты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учреждения: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е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ое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номное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а учреждения: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ений, всего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билитационные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лосердия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онтологические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иректоре учреждения: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иректора учреждения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значения на должность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 (высшее, незаконченное высшее, среднее</w:t>
              <w:br/>
              <w:t xml:space="preserve">специальное, другое; когда, где и какое учебное   </w:t>
              <w:br/>
              <w:t xml:space="preserve">заведение окончил(а); ученая степень, звание;     </w:t>
              <w:br/>
              <w:t xml:space="preserve">когда, где, по какой специальности проходил(а)    </w:t>
              <w:br/>
              <w:t xml:space="preserve">повышение квалификации)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материально-технической базы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297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даний учреждения, всего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кирпичной постройки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щие реконструкции (указать функциональное </w:t>
              <w:br/>
              <w:t xml:space="preserve">назначение, с какого времени и каким документом </w:t>
              <w:br/>
              <w:t xml:space="preserve">признано требующим реконструкции)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ящиеся в аварийном состоянии (указать      </w:t>
              <w:br/>
              <w:t xml:space="preserve">функциональное назначение, с какого времени и   </w:t>
              <w:br/>
              <w:t xml:space="preserve">каким документом признано аварийным)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хие здания (указать функциональное           </w:t>
              <w:br/>
              <w:t xml:space="preserve">назначение, с какого времени и каким документом </w:t>
              <w:br/>
              <w:t xml:space="preserve">признано ветхим)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блочной постройки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щие реконструкции (указать функциональное </w:t>
              <w:br/>
              <w:t xml:space="preserve">назначение, с какого времени и каким документом </w:t>
              <w:br/>
              <w:t xml:space="preserve">признано требующим реконструкции)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ящиеся в аварийном состоянии (указать      </w:t>
              <w:br/>
              <w:t xml:space="preserve">функциональное назначение, с какого времени и   </w:t>
              <w:br/>
              <w:t xml:space="preserve">каким документом признано аварийным)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хие здания (указать функциональное           </w:t>
              <w:br/>
              <w:t xml:space="preserve">назначение, с какого времени и каким документом </w:t>
              <w:br/>
              <w:t xml:space="preserve">признано ветхим)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деревянной постройки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щие реконструкции (указать функциональное </w:t>
              <w:br/>
              <w:t xml:space="preserve">назначение, с какого времени и каким документом </w:t>
              <w:br/>
              <w:t xml:space="preserve">признано требующим реконструкции)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ящиеся в аварийном состоянии (указать      </w:t>
              <w:br/>
              <w:t xml:space="preserve">функциональное назначение, с какого времени и   </w:t>
              <w:br/>
              <w:t xml:space="preserve">каким документом признано аварийным)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хие здания (указать функциональное           </w:t>
              <w:br/>
              <w:t xml:space="preserve">назначение, с какого времени и каким документом </w:t>
              <w:br/>
              <w:t xml:space="preserve">признано ветхим)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пальных корпусов, всего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ность и год сдачи в эксплуатацию спального    </w:t>
              <w:br/>
              <w:t xml:space="preserve">корпуса (спальных корпусов) (указать отдельно по  </w:t>
              <w:br/>
              <w:t xml:space="preserve">каждому спальному корпусу)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ассажирских, грузовых лифтов в спальных  </w:t>
              <w:br/>
              <w:t xml:space="preserve">корпусах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фактически развернутых коек, всего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спален: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кв. м)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счете на одно койко-место (кв. м)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ингента обслуживаемых учреждением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297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 пожилого возраста и инвалидов </w:t>
              <w:br/>
              <w:t xml:space="preserve">по списку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жчин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возрасте: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- 59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74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- 79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- 89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и более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щин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возрасте: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- 54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- 59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74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- 79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- 89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и более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инвалидов по списку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1 группы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индивидуальные программы         </w:t>
              <w:br/>
              <w:t xml:space="preserve">реабилитации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2 группы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индивидуальные программы         </w:t>
              <w:br/>
              <w:t xml:space="preserve">реабилитации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3 группы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индивидуальные программы         </w:t>
              <w:br/>
              <w:t xml:space="preserve">реабилитации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граждан пожилого возраста и           </w:t>
              <w:br/>
              <w:t xml:space="preserve">инвалидов, проживающих в учреждении: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года до 3 лет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5 лет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лет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15 лет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 до 20 лет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20 лет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оживающих в учреждении граждан      </w:t>
              <w:br/>
              <w:t xml:space="preserve">пожилого возраста и инвалидов: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ких (не имеющих близких родственников)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близких родственников, проживающих в     </w:t>
              <w:br/>
              <w:t xml:space="preserve">пределах данного субъекта Российской Федерации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щих близких родственников, проживающих за    </w:t>
              <w:br/>
              <w:t xml:space="preserve">пределами данного субъекта Российской Федерации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поступления в учреждение граждан, имеющих </w:t>
              <w:br/>
              <w:t xml:space="preserve">близких родственников, проживающих в пределах     </w:t>
              <w:br/>
              <w:t xml:space="preserve">данного субъекта Российской Федерации             </w:t>
              <w:br/>
              <w:t xml:space="preserve">(указать в порядке распространенности)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, выезжающих в течение года за </w:t>
              <w:br/>
              <w:t xml:space="preserve">пределы учреждения для посещения родственников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ые пары, проживающие в учреждении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емейные пары, состоящие из супругов  </w:t>
              <w:br/>
              <w:t xml:space="preserve">в возрасте: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0 до 50 лет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е 50 лет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е положение проживающих в учреждении   </w:t>
              <w:br/>
              <w:t xml:space="preserve">граждан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ют социальную пенсию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т пенсию (по старости, инвалидности, за   </w:t>
              <w:br/>
              <w:t>выслугу лет) в размере ниже величины прожиточного</w:t>
              <w:br/>
              <w:t xml:space="preserve">минимума пенсионера, установленного для данного  </w:t>
              <w:br/>
              <w:t xml:space="preserve">субъекта Российской Федерации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доходы, подлежащие учету при расчете платы </w:t>
              <w:br/>
              <w:t xml:space="preserve">за стационарное социальное обслуживания (кроме   </w:t>
              <w:br/>
              <w:t xml:space="preserve">пенсии и ЕДВ)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 пожилого возраста и инвалидов </w:t>
              <w:br/>
              <w:t xml:space="preserve">льготных категорий, всего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т единовременную денежную выплату в       </w:t>
              <w:br/>
              <w:t xml:space="preserve">соответствии с законодательством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лись от получения набора социальных услуг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уются льготами, установленными              </w:t>
              <w:br/>
              <w:t xml:space="preserve">законодательством субъекта Российской Федерации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 пожилого возраста и           </w:t>
              <w:br/>
              <w:t xml:space="preserve">инвалидов, которые могут работать, обучаться,     </w:t>
              <w:br/>
              <w:t xml:space="preserve">заниматься лечебно-трудовой деятельностью         </w:t>
              <w:br/>
              <w:t xml:space="preserve">(указать по заключению врача)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е в учреждении на штатных должностях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лечебно-производственных (трудовых) мастерских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дсобном сельском хозяйстве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, которыми располагает учреждение для      </w:t>
              <w:br/>
              <w:t xml:space="preserve">проведения мероприятий по социально-медицинской   </w:t>
              <w:br/>
              <w:t xml:space="preserve">реабилитации граждан (дать развернутое описание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роживающих в учреждении граждан      </w:t>
              <w:br/>
              <w:t xml:space="preserve">пожилого возраста и инвалидов, находящихся на     </w:t>
              <w:br/>
              <w:t xml:space="preserve">постоянном постельном режиме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 пожилого возраста и инвали-  </w:t>
              <w:br/>
              <w:t>дов, которые по заключению врача имеют реабилита-</w:t>
              <w:br/>
              <w:t xml:space="preserve">ционный потенциал и могут пройти индивидуальный  </w:t>
              <w:br/>
              <w:t xml:space="preserve">курс социально-медицинской реабилитации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кончании курса смогут: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еть в постели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оронней помощью осуществлять подъем с     </w:t>
              <w:br/>
              <w:t xml:space="preserve">постели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жение в пределах жилой комнаты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тоятельный прием пищи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ться другой доступной деятельностью по    </w:t>
              <w:br/>
              <w:t xml:space="preserve">самообслуживанию и/или передвижению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, необходимые для проведения мероприятий   </w:t>
              <w:br/>
              <w:t xml:space="preserve">по социально-медицинской реабилитации граждан     </w:t>
              <w:br/>
              <w:t xml:space="preserve">пожилого возраста и инвалидов, находящихся на     </w:t>
              <w:br/>
              <w:t xml:space="preserve">постоянном постельном режиме: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ие (дать развернутое        </w:t>
              <w:br/>
              <w:t xml:space="preserve">описание)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е (дать развернутое описание)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-экономические (дать развернутое        </w:t>
              <w:br/>
              <w:t xml:space="preserve">описание)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Характеристика персонал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297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лжностей: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х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х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ебные должности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, всего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(указать по специальностям):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е, всего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(указать по специальностям):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и среднего медперсонала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, всего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е, всего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а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и младшего медперсонала: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е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и воспитателей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еют педагогическое образование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и учителей: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е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и социальных работников: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ые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предусмотренные штатным расписанием    </w:t>
              <w:br/>
              <w:t xml:space="preserve">для проведения социально-медицинской реабилитаци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и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гопеды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по социальной работе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ые педагоги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ЛФК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ы ЛФК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сестры по массажу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специалисты (указать)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й реестр учреждения                        </w:t>
              <w:br/>
              <w:t xml:space="preserve">(указать за 5 лет, разбив по должностям):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ившиеся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ые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честь кадров (указать за последний год,       </w:t>
              <w:br/>
              <w:t xml:space="preserve">разбив по должностям):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ившиеся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ые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ичины увольнения персонала             </w:t>
              <w:br/>
              <w:t xml:space="preserve">(указать в порядке распространенности)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Обеспечение условий безопасного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в 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ая безопас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2971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проведения проверок пожарной        </w:t>
              <w:br/>
              <w:t xml:space="preserve">безопасности уполномоченными органами (указать    </w:t>
              <w:br/>
              <w:t xml:space="preserve">дату проведения последней проверки, перечислить   </w:t>
              <w:br/>
              <w:t xml:space="preserve">основные предписания по акту проверки и меры,     </w:t>
              <w:br/>
              <w:t xml:space="preserve">принятые администрацией учреждения по устранению  </w:t>
              <w:br/>
              <w:t xml:space="preserve">выявленных недостатков)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 действий работников при обнаружении пожара</w:t>
              <w:br/>
              <w:t xml:space="preserve">(указать, когда и каким документом порядок        </w:t>
              <w:br/>
              <w:t xml:space="preserve">установлен, периодичность проведения занятий      </w:t>
              <w:br/>
              <w:t>(учений) по пожарной безопасности, дату проведения</w:t>
              <w:br/>
              <w:t xml:space="preserve">последних занятий)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учреждения пожарной техникой и     </w:t>
              <w:br/>
              <w:t xml:space="preserve">пожарно-техническим оборудованием (перечислить,   </w:t>
              <w:br/>
              <w:t xml:space="preserve">указать размещение пожарной техники и пожарно-    </w:t>
              <w:br/>
              <w:t xml:space="preserve">технического оборудования)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ямой телефонной связи с ближайшим       </w:t>
              <w:br/>
              <w:t xml:space="preserve">подразделением пожарной охраны или центральным    </w:t>
              <w:br/>
              <w:t xml:space="preserve">пунктом пожарной связи населенного пункта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учреждения до ближайшего            </w:t>
              <w:br/>
              <w:t xml:space="preserve">подразделения пожарной охраны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водонапорной башни, приспособленной </w:t>
              <w:br/>
              <w:t xml:space="preserve">для отбора воды пожарной техникой в любое время   </w:t>
              <w:br/>
              <w:t xml:space="preserve">года, возможность безвозмездного пользования этой </w:t>
              <w:br/>
              <w:t xml:space="preserve">башней 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корпусов (зданий) индивидуальными  </w:t>
              <w:br/>
              <w:t xml:space="preserve">спасательными устройствами (комплектом            </w:t>
              <w:br/>
              <w:t xml:space="preserve">спасательного снаряжения или лестницей навесной   </w:t>
              <w:br/>
              <w:t xml:space="preserve">спасательной) и их хранение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гнезащитной обработки (пропитки)         </w:t>
              <w:br/>
              <w:t xml:space="preserve">деревянных конструкций и ткани (периодичность ее  </w:t>
              <w:br/>
              <w:t xml:space="preserve">повторения)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стемы (установки) оповещения людей о    </w:t>
              <w:br/>
              <w:t xml:space="preserve">пожаре 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ублированной световой, звуковой и        </w:t>
              <w:br/>
              <w:t xml:space="preserve">визуальной сигнализации, подключенной к системе   </w:t>
              <w:br/>
              <w:t xml:space="preserve">оповещения людей о пожаре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ежурного освещения внутри учреждения в   </w:t>
              <w:br/>
              <w:t xml:space="preserve">ночное время суток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вакуационных выходов, предусмотренных в    </w:t>
              <w:br/>
              <w:t xml:space="preserve">корпусах (зданиях) (указать отдельно по каждому   </w:t>
              <w:br/>
              <w:t xml:space="preserve">корпусу (зданию), в том числе по каждому          </w:t>
              <w:br/>
              <w:t xml:space="preserve">спальному корпусу)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 правилах внутреннего распорядка         </w:t>
              <w:br/>
              <w:t xml:space="preserve">учреждения положений, регламентирующих курение    </w:t>
              <w:br/>
              <w:t xml:space="preserve">проживающих и персонала (указать, когда           </w:t>
              <w:br/>
              <w:t xml:space="preserve">утверждены названные правила)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и оборудование мест для курения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этажное размещение проживающих в учреждении     </w:t>
              <w:br/>
              <w:t>граждан пожилого возраста и инвалидов, находящихся</w:t>
              <w:br/>
              <w:t>на постоянном постельном режиме (указать, на каких</w:t>
              <w:br/>
              <w:t xml:space="preserve">по счету этажах размещены указанные граждане,     </w:t>
              <w:br/>
              <w:t xml:space="preserve">численность указанных лиц на каждом этаже)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носилками для эвакуации лиц,       </w:t>
              <w:br/>
              <w:t xml:space="preserve">находящихся на постельном режиме (указать число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, дежурящих в ночную смену  </w:t>
              <w:br/>
              <w:t xml:space="preserve">(перечислить по должностям)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работников учреждения              </w:t>
              <w:br/>
              <w:t xml:space="preserve">индивидуальными средствами фильтрующего действия  </w:t>
              <w:br/>
              <w:t xml:space="preserve">для защиты органов дыхания, которые должны        </w:t>
              <w:br/>
              <w:t xml:space="preserve">находиться непосредственно на рабочем месте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количество электрических фонарей в      </w:t>
              <w:br/>
              <w:t>дежурную смену на случай отключения электроэнергии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ь при проведении лечебно-трудов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297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 расположение лечебно-производственных   </w:t>
              <w:br/>
              <w:t xml:space="preserve">(трудовых) мастерских: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спального корпуса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пальном корпусе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олняемых проживающими гражданами в        </w:t>
              <w:br/>
              <w:t xml:space="preserve">лечебно-производственных (трудовых) мастерских    </w:t>
              <w:br/>
              <w:t xml:space="preserve">работ: 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ярные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ные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мповочные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нажно-переплетные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личные виды плетения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йные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ьба по дереву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цветов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ка, упаковка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(указать)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ая база лечебно-             </w:t>
              <w:br/>
              <w:t xml:space="preserve">производственных (трудовых) мастерских            </w:t>
              <w:br/>
              <w:t xml:space="preserve">(соответствие материально-технической базы целям  </w:t>
              <w:br/>
              <w:t xml:space="preserve">лечебно-трудовой деятельности, обеспеченность     </w:t>
              <w:br/>
              <w:t xml:space="preserve">работающих средствами индивидуальной защиты,      </w:t>
              <w:br/>
              <w:t xml:space="preserve">специальной одеждой, соблюдение других            </w:t>
              <w:br/>
              <w:t xml:space="preserve">установленных законодательством условий)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собного сельского хозяйства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олняемых проживающими гражданами в        </w:t>
              <w:br/>
              <w:t xml:space="preserve">подсобном сельском хозяйстве работ: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еводство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ство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годничество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вотноводство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ицеводство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человодство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водство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(указать)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ая база подсобного сельского </w:t>
              <w:br/>
              <w:t xml:space="preserve">хозяйства (дать общий перечень и оценку           </w:t>
              <w:br/>
              <w:t xml:space="preserve">технического состояния автотранспортных средств,  </w:t>
              <w:br/>
              <w:t xml:space="preserve">сельхозтехники, оборудования с указанием сроков   </w:t>
              <w:br/>
              <w:t xml:space="preserve">эксплуатации и степени износа)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допуска граждан к лечебно-трудовой        </w:t>
              <w:br/>
              <w:t xml:space="preserve">деятельности (указать, каким документом           </w:t>
              <w:br/>
              <w:t xml:space="preserve">разрешается лечебно-трудовая деятельность для     </w:t>
              <w:br/>
              <w:t xml:space="preserve">проживающих граждан, как оформляются и где        </w:t>
              <w:br/>
              <w:t xml:space="preserve">хранятся заключения врача, другое)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граждан при передвижении в учрежд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и учреждения и выезде за его преде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5"/>
        <w:gridCol w:w="2971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граждан пожилого возраста и        </w:t>
              <w:br/>
              <w:t xml:space="preserve">инвалидов индивидуальными средствами реабилитации </w:t>
              <w:br/>
              <w:t xml:space="preserve">(указать долю обеспеченных от числа нуждающихся   </w:t>
              <w:br/>
              <w:t xml:space="preserve">по основным видам индивидуальных средств          </w:t>
              <w:br/>
              <w:t xml:space="preserve">реабилитации)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учней пристенных горизонтальных        </w:t>
              <w:br/>
              <w:t xml:space="preserve">(вдоль проходного фарватера коридоров, лестниц и  </w:t>
              <w:br/>
              <w:t xml:space="preserve">по периметру актового зала (кинозала), столовой,  </w:t>
              <w:br/>
              <w:t xml:space="preserve">других помещений общего пользования)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учней горизонтальных откидных к        </w:t>
              <w:br/>
              <w:t xml:space="preserve">умывальникам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пор унитаза боковых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ельефного напольного покрытия            </w:t>
              <w:br/>
              <w:t xml:space="preserve">(указать, в каких помещениях учреждения имеется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ециальных технических средств для       </w:t>
              <w:br/>
              <w:t xml:space="preserve">приема пищи гражданами пожилого возраста и        </w:t>
              <w:br/>
              <w:t xml:space="preserve">инвалидами                                        </w:t>
              <w:br/>
              <w:t xml:space="preserve">(функциональные приборы (ножи, вилки, ложки),     </w:t>
              <w:br/>
              <w:t xml:space="preserve">тарелка с высокими краями, тарелка для            </w:t>
              <w:br/>
              <w:t xml:space="preserve">еды губами, ручка для тарелки, чашка с двумя      </w:t>
              <w:br/>
              <w:t xml:space="preserve">ручками, бутербрододержатель, другое)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дъемников: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мещения в ванну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одъема с постели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ные средства                         </w:t>
              <w:br/>
              <w:t xml:space="preserve">(указать автомобили легковые, автобусы,           </w:t>
              <w:br/>
              <w:t xml:space="preserve">микроавтобусы, автомобили санитарные,             </w:t>
              <w:br/>
              <w:t xml:space="preserve">используемые для перевозки проживающих в          </w:t>
              <w:br/>
              <w:t xml:space="preserve">учреждении граждан, год выпуска, общую оценку     </w:t>
              <w:br/>
              <w:t xml:space="preserve">технического состояния и приспособленность для    </w:t>
              <w:br/>
              <w:t xml:space="preserve">перевозки указанных лиц)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стройство внешней границы территории           </w:t>
              <w:br/>
              <w:t xml:space="preserve">учреждения: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граждения территории и его состояние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ъездов на территорию учреждения, их  </w:t>
              <w:br/>
              <w:t xml:space="preserve">состояние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оходной и ее обустройство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наков дорожного движения,                </w:t>
              <w:br/>
              <w:t xml:space="preserve">предупреждающих о месте нахождения учреждения     </w:t>
              <w:br/>
              <w:t xml:space="preserve">социального обслуживания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покрытие) подъездных дорог, тротуаров  </w:t>
              <w:br/>
              <w:t xml:space="preserve">и бортовых камней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охраны территории учреждения              </w:t>
              <w:br/>
              <w:t>(какой организацией осуществляется, число дежурных</w:t>
              <w:br/>
              <w:t xml:space="preserve">в смену, схема размещения)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еленых насаждений                        </w:t>
              <w:br/>
              <w:t xml:space="preserve">(площадь, занимаемая газонами, цветниками,        </w:t>
              <w:br/>
              <w:t xml:space="preserve">деревьями, кустарниками, участие проживающих в    </w:t>
              <w:br/>
              <w:t xml:space="preserve">уходе за зелеными насаждениями)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территории зонами отдыха с малыми    </w:t>
              <w:br/>
              <w:t xml:space="preserve">архитектурными формами                            </w:t>
              <w:br/>
              <w:t xml:space="preserve">(скамейки, веранды, теневые навесы)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территории учреждения: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аружного освещения территории учреждения</w:t>
              <w:br/>
              <w:t xml:space="preserve">в темное время суток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(наружная) спальных корпусов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(наружная) прочих зданий и служб    </w:t>
              <w:br/>
              <w:t xml:space="preserve">учреждения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щение мест для хранения топлива              </w:t>
              <w:br/>
              <w:t xml:space="preserve">(указать расстояние от спальных корпусов)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мест для мусоросборников               </w:t>
              <w:br/>
              <w:t xml:space="preserve">(указать расстояние от спальных корпусов, прочих  </w:t>
              <w:br/>
              <w:t xml:space="preserve">зданий и служб учреждения)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6</Words>
  <Characters>23043</Characters>
  <CharactersWithSpaces>19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ационарном учреждении социального обслуживания, находящемся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