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10 г. N 7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ЕПЕНИ ГОТОВНОСТИ К ЗАСЕЛЕНИЮ ЖИЛЫХ ПОМЕЩЕНИЙ, В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ЕНО ПРАВО ПОЛЬЗОВАНИЯ ЗА ВЫПУСКНИКАМИ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И МУНИЦИПА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ЕТЕЙ-СИРОТ И 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ЗОВАТЕЛЬНЫХ УЧРЕЖДЕНИЙ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по состоянию на 1 апреля _____ го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2294"/>
        <w:gridCol w:w="1621"/>
        <w:gridCol w:w="2025"/>
        <w:gridCol w:w="2564"/>
        <w:gridCol w:w="2971"/>
        <w:gridCol w:w="1890"/>
        <w:gridCol w:w="1350"/>
        <w:gridCol w:w="1888"/>
      </w:tblGrid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   </w:t>
              <w:br/>
              <w:t xml:space="preserve">дата  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пребы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ьный</w:t>
              <w:br/>
              <w:t xml:space="preserve">документ        </w:t>
              <w:br/>
              <w:t xml:space="preserve">о сохранении    </w:t>
              <w:br/>
              <w:t xml:space="preserve">права           </w:t>
              <w:br/>
              <w:t xml:space="preserve">пользова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жилого     </w:t>
              <w:br/>
              <w:t xml:space="preserve">помещения, </w:t>
              <w:br/>
              <w:t xml:space="preserve">где        </w:t>
              <w:br/>
              <w:t xml:space="preserve">сохранено  </w:t>
              <w:br/>
              <w:t xml:space="preserve">право      </w:t>
              <w:br/>
              <w:t>польз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ьей        </w:t>
              <w:br/>
              <w:t xml:space="preserve">собственности </w:t>
              <w:br/>
              <w:t xml:space="preserve">находится     </w:t>
              <w:br/>
              <w:t xml:space="preserve">(наименование </w:t>
              <w:br/>
              <w:t xml:space="preserve">юридического  </w:t>
              <w:br/>
              <w:t>или физ. лица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       </w:t>
              <w:br/>
              <w:t xml:space="preserve">проживающих,      </w:t>
              <w:br/>
              <w:t>зарегистрированных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жилого</w:t>
              <w:br/>
              <w:t xml:space="preserve">помещения (кол-во    </w:t>
              <w:br/>
              <w:t xml:space="preserve">комнат, наличие      </w:t>
              <w:br/>
              <w:t xml:space="preserve">удобств,             </w:t>
              <w:br/>
              <w:t>санитарно-техническое</w:t>
              <w:br/>
              <w:t xml:space="preserve">состояние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>задолженности</w:t>
              <w:br/>
              <w:t xml:space="preserve">по оплате    </w:t>
              <w:br/>
              <w:t xml:space="preserve">коммунальных </w:t>
              <w:br/>
              <w:t xml:space="preserve">услуг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  <w:br/>
              <w:t>посещения</w:t>
              <w:br/>
              <w:t xml:space="preserve">(состав  </w:t>
              <w:br/>
              <w:t>комиссии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меры</w:t>
              <w:br/>
              <w:t>по выявленным</w:t>
              <w:br/>
              <w:t xml:space="preserve">нарушен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Министерство образования Московской обл.Министерство по делам территориальных образований Московской обл.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степени готовности к заселению жилых помещений муниципального образования Московской области, в которых сохранено право пользования за выпускниками государственных и муниципальных образовательных учреждений для детей-сирот и детей, оставшихся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