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епени выполнения ведомственных целевых програ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мероприятий подпрограмм государственн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5"/>
        <w:gridCol w:w="946"/>
        <w:gridCol w:w="944"/>
        <w:gridCol w:w="946"/>
        <w:gridCol w:w="944"/>
        <w:gridCol w:w="945"/>
        <w:gridCol w:w="946"/>
        <w:gridCol w:w="1079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едомствен-</w:t>
              <w:br/>
              <w:t xml:space="preserve">ной целевой программы,  </w:t>
              <w:br/>
              <w:t xml:space="preserve">основного мероприятия,  </w:t>
              <w:br/>
              <w:t xml:space="preserve">мероприятия федеральной </w:t>
              <w:br/>
              <w:t xml:space="preserve">целевой программы       </w:t>
              <w:br/>
              <w:t xml:space="preserve">(подпрограммы федераль- </w:t>
              <w:br/>
              <w:t xml:space="preserve">ной целевой программы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  <w:br/>
              <w:t>испол-</w:t>
              <w:br/>
              <w:t>нитель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</w:t>
              <w:br/>
              <w:t xml:space="preserve">срок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лемы,</w:t>
              <w:br/>
              <w:t>возникшие</w:t>
              <w:br/>
              <w:t xml:space="preserve">в ходе   </w:t>
              <w:br/>
              <w:t xml:space="preserve">реализа- </w:t>
              <w:br/>
              <w:t xml:space="preserve">ции      </w:t>
              <w:br/>
              <w:t>мероприя-</w:t>
              <w:br/>
              <w:t xml:space="preserve">тия &lt;1&gt;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реали-</w:t>
              <w:br/>
              <w:t xml:space="preserve">з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реали-</w:t>
              <w:br/>
              <w:t xml:space="preserve">з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реали-</w:t>
              <w:br/>
              <w:t xml:space="preserve">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реали-</w:t>
              <w:br/>
              <w:t xml:space="preserve">з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>ванны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ые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государственной программы 1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1.1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ое мероприятие 1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степени выполнения ведомственных целевых программ, основных мероприятий подпрограмм государстве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