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П-1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П-1, утвержденная Приказом Росстата от 23.09.2008 N 235, вводится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СТОИМОСТИ УСЛУГ ПРИ ПЕРЕДАЧЕ ЭЛЕКТРО- И ТЕПЛОЭНЕРГ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_________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квартал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  N П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10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 - │   отчетного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-энерго,             │    периода 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-электростанции, ОГК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птовые генерирующие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), ТГК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рриториальные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е компании),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-сетевая, ОАО "ФСК   │              │   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ЭС" (магистральные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ие сети):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1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755"/>
        <w:gridCol w:w="674"/>
        <w:gridCol w:w="945"/>
        <w:gridCol w:w="1080"/>
        <w:gridCol w:w="270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- </w:t>
              <w:br/>
              <w:t xml:space="preserve">мере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Е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 xml:space="preserve">квар- </w:t>
              <w:br/>
              <w:t xml:space="preserve">тал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-</w:t>
              <w:br/>
              <w:t>дыдущий</w:t>
              <w:br/>
              <w:t>кварта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ветствующий </w:t>
              <w:br/>
              <w:t xml:space="preserve">квартал прошлого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    </w:t>
              <w:br/>
              <w:t xml:space="preserve">передаче      </w:t>
              <w:br/>
              <w:t>электроэнерг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       </w:t>
              <w:br/>
              <w:t>теплоэнергии в</w:t>
              <w:br/>
              <w:t xml:space="preserve">сетях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Гигака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    </w:t>
              <w:br/>
              <w:t xml:space="preserve">передаче      </w:t>
              <w:br/>
              <w:t xml:space="preserve">теплоэнерг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6</Characters>
  <CharactersWithSpaces>3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оимости услуг при передаче электро- и теплоэнергии (приложение к форме № П-1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