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июня 2007 г. N 460/2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ТОИМОСТИ ВЫПОЛНЕННЫХ РАБОТ И ЗАТРАТ НА ОБЪЕКТАХ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ИНАНСИРУЕМЫХ ЗА СЧЕТ СРЕДСТВ ЦЕЛЕВОГО БЮДЖЕТ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ВЕСТИЦИОННОГО ФОНДА МОСКОВСКОЙ ОБЛАСТ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_____ 200___ ГО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растающим итогом с начала год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56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296"/>
        <w:gridCol w:w="2024"/>
        <w:gridCol w:w="1890"/>
        <w:gridCol w:w="2296"/>
        <w:gridCol w:w="2429"/>
        <w:gridCol w:w="1216"/>
        <w:gridCol w:w="1754"/>
        <w:gridCol w:w="1621"/>
        <w:gridCol w:w="1213"/>
        <w:gridCol w:w="2027"/>
        <w:gridCol w:w="1080"/>
        <w:gridCol w:w="2429"/>
        <w:gridCol w:w="2700"/>
      </w:tblGrid>
      <w:tr>
        <w:trPr>
          <w:trHeight w:val="72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объектов и      </w:t>
              <w:br/>
              <w:t xml:space="preserve">отраслей       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етная       </w:t>
              <w:br/>
              <w:t xml:space="preserve">стоимость     </w:t>
              <w:br/>
              <w:t xml:space="preserve">строительства </w:t>
              <w:br/>
              <w:t xml:space="preserve">в базисных    </w:t>
              <w:br/>
              <w:t xml:space="preserve">ценах         </w:t>
            </w:r>
          </w:p>
        </w:tc>
        <w:tc>
          <w:tcPr>
            <w:tcW w:w="66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начало года                                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финансирования </w:t>
              <w:br/>
              <w:t xml:space="preserve">за счет средств      </w:t>
              <w:br/>
              <w:t xml:space="preserve">целевого бюджетного  </w:t>
              <w:br/>
              <w:t xml:space="preserve">инвестиционного      </w:t>
              <w:br/>
              <w:t xml:space="preserve">фонда на ____ год    </w:t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ные работы за отчетный     </w:t>
              <w:br/>
              <w:t xml:space="preserve">период                             </w:t>
            </w:r>
          </w:p>
        </w:tc>
        <w:tc>
          <w:tcPr>
            <w:tcW w:w="3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о с начала     </w:t>
              <w:br/>
              <w:t xml:space="preserve">года за счет средств     </w:t>
              <w:br/>
              <w:t xml:space="preserve">целевого бюджетного      </w:t>
              <w:br/>
              <w:t xml:space="preserve">инвестиционного фонда    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орская       </w:t>
              <w:br/>
              <w:t xml:space="preserve">(дебиторская)      </w:t>
              <w:br/>
              <w:t xml:space="preserve">задолженность за   </w:t>
              <w:br/>
              <w:t xml:space="preserve">выполненные работы </w:t>
              <w:br/>
              <w:t xml:space="preserve">на конец отчетного </w:t>
              <w:br/>
              <w:t xml:space="preserve">периода в          </w:t>
              <w:br/>
              <w:t xml:space="preserve">действующих ценах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  </w:t>
              <w:br/>
              <w:t xml:space="preserve">сметной      </w:t>
              <w:br/>
              <w:t xml:space="preserve">стоимости в  </w:t>
              <w:br/>
              <w:t xml:space="preserve">базисных     </w:t>
              <w:br/>
              <w:t xml:space="preserve">ценах        </w:t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орская    </w:t>
              <w:br/>
              <w:t xml:space="preserve">задолженность   </w:t>
              <w:br/>
              <w:t xml:space="preserve">за выполненные  </w:t>
              <w:br/>
              <w:t xml:space="preserve">работы в        </w:t>
              <w:br/>
              <w:t xml:space="preserve">действующих     </w:t>
              <w:br/>
              <w:t xml:space="preserve">ценах           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биторская      </w:t>
              <w:br/>
              <w:t xml:space="preserve">задолженность за </w:t>
              <w:br/>
              <w:t xml:space="preserve">выполненные      </w:t>
              <w:br/>
              <w:t xml:space="preserve">работы в         </w:t>
              <w:br/>
              <w:t>действующих ценах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 </w:t>
              <w:br/>
              <w:t xml:space="preserve">страхование </w:t>
              <w:br/>
              <w:t xml:space="preserve">объектов 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базисных </w:t>
              <w:br/>
              <w:t xml:space="preserve">ценах     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действующих ценах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расходы   </w:t>
              <w:br/>
              <w:t xml:space="preserve">на страхование   </w:t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      </w:t>
              <w:br/>
              <w:t xml:space="preserve">расходы на    </w:t>
              <w:br/>
              <w:t xml:space="preserve">страхование 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дитель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вого бюджет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вестиционного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7</Words>
  <Characters>1724</Characters>
  <CharactersWithSpaces>14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9:00Z</dcterms:created>
  <dc:creator>Правительство Московской области</dc:creator>
  <dc:description/>
  <dc:language>en-US</dc:language>
  <cp:lastModifiedBy/>
  <dcterms:modified xsi:type="dcterms:W3CDTF">2011-10-30T14:49:00Z</dcterms:modified>
  <cp:revision>2</cp:revision>
  <dc:subject>Сведения</dc:subject>
  <dc:title>Сведения о стоимости выполненных работ и затрат на объектах, финансируемых за счет средств целевого бюджетного инвестиционного фонд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