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4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раховании и страховых собы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809"/>
        <w:gridCol w:w="811"/>
        <w:gridCol w:w="810"/>
        <w:gridCol w:w="809"/>
        <w:gridCol w:w="811"/>
        <w:gridCol w:w="810"/>
        <w:gridCol w:w="809"/>
        <w:gridCol w:w="676"/>
        <w:gridCol w:w="808"/>
      </w:tblGrid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 xml:space="preserve">страхо- </w:t>
              <w:br/>
              <w:t xml:space="preserve">в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- </w:t>
              <w:br/>
              <w:t xml:space="preserve">ект 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-</w:t>
              <w:br/>
              <w:t xml:space="preserve">вор 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ая</w:t>
              <w:br/>
              <w:t>сум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ой</w:t>
              <w:br/>
              <w:t>взно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 xml:space="preserve">хов- </w:t>
              <w:br/>
              <w:t xml:space="preserve">щик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а </w:t>
              <w:br/>
              <w:t>стра-</w:t>
              <w:br/>
              <w:t>хово-</w:t>
              <w:br/>
              <w:t xml:space="preserve">го   </w:t>
              <w:br/>
              <w:t>собы-</w:t>
              <w:br/>
              <w:t xml:space="preserve">т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за- </w:t>
              <w:br/>
              <w:t xml:space="preserve">яв- </w:t>
              <w:br/>
              <w:t>лен-</w:t>
              <w:br/>
              <w:t>ного</w:t>
              <w:br/>
              <w:t>убы-</w:t>
              <w:br/>
              <w:t xml:space="preserve">тка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   </w:t>
              <w:br/>
              <w:t>стра-</w:t>
              <w:br/>
              <w:t>хово-</w:t>
              <w:br/>
              <w:t xml:space="preserve">го   </w:t>
              <w:br/>
              <w:t xml:space="preserve">воз- </w:t>
              <w:br/>
              <w:t>меще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б- </w:t>
              <w:br/>
              <w:t xml:space="preserve">роволь- </w:t>
              <w:br/>
              <w:t xml:space="preserve">ные,    </w:t>
              <w:br/>
              <w:t xml:space="preserve">в т.ч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-</w:t>
              <w:br/>
              <w:t xml:space="preserve">вен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>вен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я- </w:t>
              <w:br/>
              <w:t xml:space="preserve">затель- </w:t>
              <w:br/>
              <w:t xml:space="preserve">ные,    </w:t>
              <w:br/>
              <w:t xml:space="preserve">в т.ч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>вен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раховании и страховых собы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