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страховом акту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сли ранее имели другие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ство, укажите их, когда меня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рана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остоянного прожив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кумента, на основании которого сделана 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и дата его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кончил (когда, чт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ециальность по образова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кумент,     подтверждающий    получение  образования  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номер, дата выдачи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Квалификационный аттестат,  подтверждающий  знания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рных расчет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 раб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аховой организ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ные све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ченая степень, звание, обучение на кур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ышения квалифик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Министерство финансов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аховом актуар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