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06 N 76н, в котором приведена данная форма, введен в действие, начиная со сведений о страховой брокерской деятельности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7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8 N 62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СКОЙ ДЕЯТЕЛЬНОСТИ ЗА ____ ГОД (форма N 1-брок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Страховой брокер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амилия, имя, отчество индивидуального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полное наименование страховой       (код по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ской организации (в соответствии с Устав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   в   едином государственном реестре субъектов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налогоплательщика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Организационно-правовая форма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огласно Общероссийскому классификатору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ых форм хозяйствующих      (код по ОКОП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ов (ОКОПФ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Форма собственности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согласно Общероссийскому классификатору форм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ости (ОКФС))                  (код по ОКФ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(место нахождения) страхового брок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жительства индивидуального предпринимател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ождения страховой брокерской организации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Уставом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Среднесписочная численность сотрудников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го брокера (чел.)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 &lt;*&gt; &lt;**&gt;. Является ли страховой брокер зависимым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аффилированным) лицом страховой организации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страховой организации)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ый номе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оличество заключенных страховым брокером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оказание брокерских услуг - всего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1. с физическими лицами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2. с юридическими лицами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1. со страховыми организациями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9.2.1.1. с иностранными страховым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рганизациями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9.2.2. иными юридическими лицам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заключенных при участ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кера договоров 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1. по страхованию жизни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2. по видам страхования иным, чем страхован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жизни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заключенных при участ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кера договоров пере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1. по страхованию жизни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1.1.1. с иностранными страховыми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ми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2. по страхованию иному, чем страхование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жизни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1.2.1. с иностранными страховыми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ми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Размер дохода страхового брокера за год - все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тыс. руб.) &lt;****&gt;: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1. размер доходов от обычных видов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еятельности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2. размер прочих доходов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&lt;*&gt;. Осуществлял ли страховой брокер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луги, к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3.1. услуги, связанные только с заключением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ов страхования (перестрахования),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3.2. услуги, связанные с заключением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договоров страхования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ерестрахования) и их исполнением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услуг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исполнением догов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3.3. иные услуги, связанные со страхованием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и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&lt;***&gt;. На какой территории страховой брок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ял оказание услуг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заключением догово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4.1. страхования 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наименования субъектов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  (код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ОКАТ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4.2. перестрахования 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наименования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бъектов     (код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      по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4.3. перестрахования 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я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остранных          (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)     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ОК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&lt;*&gt;. Осуществлял ли страховой брокер п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нежных средств от своих клиентов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казанием услуг, связанных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говоров страхования или перестрах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5.1. физических лиц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5.2. юридических лиц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5.2.1. страховых организаций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5.2.2. других юридических лиц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&lt;*&gt;. Имелись ли случаи возмещения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ым брокером при нарушении и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говора по оказанию брокерских услу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6.1. физическим лицам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6.2. юридическим лицам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6.2.1. страховым организациям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6.2.2. другим юридическим лицам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твете на вопросы в пунктах 8, 13, 15 и 16 в квадр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ся   знак "1"   при положительном ответе и знак "0"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  случае   положительного  ответа указать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организации  и  ее  регистрационный  номер  по  ед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реестру  субъектов  страхового дела.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  должно  соответствовать  количеству страховы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ым   (аффилированным)  лицом  которой  является  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.  Наименования  страховых организаций приводятся в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ния     их    регистрационных    номеров    по     ед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реестру субъектов страхового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Наименование субъекта Российской Федерации  и первые 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  кодового обозначения этого субъекта по ОКАТО пр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Общероссийским   классификатором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 (ОКА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иностранного государства и   первые 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 кодового обозначения этого иностранного государства по ОК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ются   в   соответствии  с Общероссийским классифик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 мира (ОКС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строк должно соответствовать количеству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 на   территории   которых страховой брок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   оказание услуг по  заключению договоров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я,  а   также количеству иностранных государств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которых находятся  иностранные страховы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ие (передающие)   договоры в перестрахование, заключ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раховым брокером договоры на оказание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я   субъектов   Российской  Федерации 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приводятся в порядке возрастания их к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 Данные  о  размере  дохода страхового брокера  за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в тысячах рублей без десятичных зна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 брок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страховой броке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)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составл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контакт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12380</Characters>
  <CharactersWithSpaces>10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Министерство финансов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аховой брокерской деятельности. Форма № 1-брок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