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уководителю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т индивидуального предпринимателя 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оживающего по адресу: 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ГРН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дивидуальный предприниматель ___________________________ направля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аш адрес  сведения в  соответствии  с п. 5 ст. 11  Федерального зак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 01.04.1996 N 27-ФЗ  "Об индивидуальном  (персонифицированном)  уч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истеме обязательного пенсионного страхования" о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страховом номере индивидуального лицевого счета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сумме уплаченных страховых взносов на обязательное пенсионн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виде фиксированного платежа на  страховую  часть трудовой  пен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200__ г. - ________ руб. (платежное поручение N __ от ______________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виде фиксированного  платежа  на  накопительную  часть  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 за 200__ г. - _____ руб. (платежное поручение N __ от __________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я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копия платежного поручения N __ от ____________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копия платежного поручения N __ от ____________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Дата, 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анфилов Д.С.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раховых взносах и страховом стаже, подаваемые в органы ПФР индивидуальным предпринимателе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