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ЖКХ сохранена без изменения (Приказ Росстата от 11.08.2009 N 168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ЖКХ, утвержденная Приказом Росстата от 20.08.2008 N 200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СТРОИТЕЛЬСТВЕ И РЕМОНТЕ ОБЪЕКТОВ БЛАГОУСТРОЙ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6-ЖК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       │  15 января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,        │    после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:      │  отчетного   │         от 20.08.2008 N 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отраслевые        │   периода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динения)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го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         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е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дорожно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ового хозяйства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ой защиты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, комбинаты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 и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и др.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формы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й формы,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 сфере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, ремонта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 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 объектов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его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городо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х муниципальных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: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5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N   │ Единица  │Код по │Фактически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измерения │ ОКЕИ  │отчетн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  3     │   4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объектов           │  01  │тыс. руб. │  38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в фактических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х - всего                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ги, тротуары               │  02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ты, путепроводы             │  03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ннели                        │  04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шеходные переходы            │  05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отехнические сооружения    │  06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озеленения             │  07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санитарной уборки      │  08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│  09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содержание объектов     │  10  │тыс. руб. │  38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в фактических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х - всего                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ги, тротуары               │  11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ты, путепроводы             │  12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ннели                        │  13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шеходные переходы            │  14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отехнические сооружения    │  15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озеленения             │  16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санитарной уборки      │  17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│  18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в эксплуатацию объектов 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:                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ги, тротуары               │  19  │ тыс. м2  │  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ты, путепроводы             │  20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шеходные переходы            │  21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озеленения             │  22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объектов благоустройства: │      │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ги, тротуары               │  23  │ тыс. м2  │  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ты, путепроводы             │  24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шеходные переходы            │  25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озеленения             │  26  │   -"-    │  -"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23</Characters>
  <CharactersWithSpaces>8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оительстве и ремонте объектов благоустройства. Форма № 6-ЖК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