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ЭК (бур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ЭК (бур)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СТРОИТЕЛЬСТВЕ СКВАЖИН НА НЕФТЬ И ГАЗ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Форма N 1-ТЭК (бур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28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после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е бурение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:   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3105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Общие показатели работы по бур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 │N строки│Проходка, │Станко-месяцы │  Скор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│</w:t>
      </w:r>
      <w:r>
        <w:rPr/>
        <w:t>м (код по │   бурения    │ бурени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</w:t>
      </w:r>
      <w:r>
        <w:rPr/>
        <w:t>ОКЕИ -  │              │один стан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</w:t>
      </w:r>
      <w:r>
        <w:rPr/>
        <w:t>006)   │              │  месяц,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    │              │  </w:t>
      </w:r>
      <w:r>
        <w:rPr/>
        <w:t>(гр. 1 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    │              │   </w:t>
      </w:r>
      <w:r>
        <w:rPr/>
        <w:t>гр. 2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 Б    │    1     │       2     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способы бурения            │  001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а природный газ  │  002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объема бурения:      │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бурение                │  003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урбинное бурение             │  004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торное бурение              │  005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рение винтовыми двигателями │  006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проходки - проходка по│  007   │          │       X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нетательным скважинам       │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ко-месяцы бурения  по  проекту на фактически выполненный объем работ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(010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2. Буровые брига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351"/>
        <w:gridCol w:w="256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действующее число буровых    </w:t>
              <w:br/>
              <w:t xml:space="preserve">бригад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3. Баланс времени бу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всем скважинам, включая законченные бур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о ОКЕИ: час - 356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1080"/>
        <w:gridCol w:w="811"/>
        <w:gridCol w:w="809"/>
        <w:gridCol w:w="1081"/>
        <w:gridCol w:w="945"/>
        <w:gridCol w:w="809"/>
        <w:gridCol w:w="811"/>
        <w:gridCol w:w="809"/>
        <w:gridCol w:w="1081"/>
        <w:gridCol w:w="945"/>
        <w:gridCol w:w="944"/>
        <w:gridCol w:w="946"/>
        <w:gridCol w:w="108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 </w:t>
              <w:br/>
              <w:t xml:space="preserve">кален- </w:t>
              <w:br/>
              <w:t xml:space="preserve">дарное </w:t>
              <w:br/>
              <w:t xml:space="preserve">время  </w:t>
              <w:br/>
              <w:t>(гр. 10</w:t>
              <w:br/>
              <w:t xml:space="preserve">+ гр.  </w:t>
              <w:br/>
              <w:t xml:space="preserve">11 +   </w:t>
              <w:br/>
              <w:t xml:space="preserve">гр. 12 </w:t>
              <w:br/>
              <w:t xml:space="preserve">+ гр.  </w:t>
              <w:br/>
              <w:t xml:space="preserve">13)    </w:t>
            </w:r>
          </w:p>
        </w:tc>
        <w:tc>
          <w:tcPr>
            <w:tcW w:w="110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затраченное на бурение скважин:          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ительные  </w:t>
              <w:br/>
              <w:t xml:space="preserve">затраты времени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ходка</w:t>
              <w:br/>
              <w:t xml:space="preserve">-    </w:t>
              <w:br/>
              <w:t>всего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п-</w:t>
              <w:br/>
              <w:t>лени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-</w:t>
              <w:br/>
              <w:t>мога-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</w:t>
              <w:br/>
              <w:t>по лик-</w:t>
              <w:br/>
              <w:t>видации</w:t>
              <w:br/>
              <w:t xml:space="preserve">ослож- </w:t>
              <w:br/>
              <w:t xml:space="preserve">нений, </w:t>
              <w:br/>
              <w:t>вызван-</w:t>
              <w:br/>
              <w:t xml:space="preserve">ных    </w:t>
              <w:br/>
              <w:t>сложны-</w:t>
              <w:br/>
              <w:t>ми гео-</w:t>
              <w:br/>
              <w:t xml:space="preserve">лог.   </w:t>
              <w:br/>
              <w:t xml:space="preserve">услов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гр. 2</w:t>
              <w:br/>
              <w:t xml:space="preserve">+ гр. </w:t>
              <w:br/>
              <w:t xml:space="preserve">6 +  </w:t>
              <w:br/>
              <w:t xml:space="preserve">гр. 7 </w:t>
              <w:br/>
              <w:t xml:space="preserve">+ гр. </w:t>
              <w:br/>
              <w:t xml:space="preserve">8 +  </w:t>
              <w:br/>
              <w:t>гр. 9)</w:t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</w:t>
              <w:br/>
              <w:t xml:space="preserve">по    </w:t>
              <w:br/>
              <w:t>ликви-</w:t>
              <w:br/>
              <w:t xml:space="preserve">дации </w:t>
              <w:br/>
              <w:t>авар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</w:t>
              <w:br/>
              <w:t xml:space="preserve">по    </w:t>
              <w:br/>
              <w:t>ликви-</w:t>
              <w:br/>
              <w:t xml:space="preserve">дации </w:t>
              <w:br/>
              <w:t xml:space="preserve">брак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тои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б-</w:t>
              <w:br/>
              <w:t>л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уск и</w:t>
              <w:br/>
              <w:t xml:space="preserve">подъем </w:t>
              <w:br/>
              <w:t xml:space="preserve">инст-  </w:t>
              <w:br/>
              <w:t>р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нара- </w:t>
              <w:br/>
              <w:t xml:space="preserve">щива- </w:t>
              <w:br/>
              <w:t xml:space="preserve">ние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4. Расшифровка простоев (раздел 3, гр. 1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стои            │N строки│          Число час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│   Б    │                1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-за отсутствия:               │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энергии                 │  040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адных труб                  │  041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инистого раствора, химических│  042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гентов и утяжелителей       │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а                     │  043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ей силы                   │  044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идание работ по ликвидации    │  045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 и брака                  │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теорологическим условиям,  │  046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-за бездорожья и отогрева     │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│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(указать какие)          │  047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(стр. 040 по стр. 047)  │  048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5. Расшифровка вспомога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аздел 3, гр. 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помогательные работы    │   N   │            Число час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│   Б   │                  1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слово-геофизические     │  050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               │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вка скважин в процессе  │  051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ения                      │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работка скважин в         │  052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е бурения             │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товление, смена,        │  053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а бурового раствора  │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а, сборка и разборка     │  054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ового инструмента         │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(указать какие)       │  055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(стр. 050 по стр. 055)│  056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6. Аварии, происшедшие в бур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619"/>
        <w:gridCol w:w="2160"/>
        <w:gridCol w:w="1755"/>
        <w:gridCol w:w="175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авар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аварий,  </w:t>
              <w:br/>
              <w:t>происшедших</w:t>
              <w:br/>
              <w:t xml:space="preserve">в 20__ г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ликвидированных</w:t>
              <w:br/>
              <w:t xml:space="preserve">авари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часов,</w:t>
              <w:br/>
              <w:t xml:space="preserve">потерянных </w:t>
              <w:br/>
              <w:t>из-за авар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часов,</w:t>
              <w:br/>
              <w:t xml:space="preserve">потерянных  </w:t>
              <w:br/>
              <w:t xml:space="preserve">из-за ава-  </w:t>
              <w:br/>
              <w:t xml:space="preserve">рий, ликви- </w:t>
              <w:br/>
              <w:t xml:space="preserve">дированных  </w:t>
              <w:br/>
              <w:t xml:space="preserve">в отчетном  </w:t>
              <w:br/>
              <w:t xml:space="preserve">году &lt;1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авар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казывается   время с начала возникновения аварии до  ее   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7. Показатели работы дол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755"/>
        <w:gridCol w:w="1351"/>
        <w:gridCol w:w="1619"/>
        <w:gridCol w:w="283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лот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дка,</w:t>
              <w:br/>
              <w:t xml:space="preserve">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долбл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затраченное </w:t>
              <w:br/>
              <w:t xml:space="preserve">на долбление, час.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ота -  </w:t>
              <w:br/>
              <w:t xml:space="preserve">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8. Фонд скважин на конец отчет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стояние скважин          │N строки │     Число скважи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                   │    Б    │           1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ит скважин - всего (071 + 072 +    │   070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3 + 074 + 076 + 077 + 078)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вышкостроении и монтаже              │   071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жидании бурения                     │   072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бурении                              │   073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испытании                            │   074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консервации                          │   076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жидании ликвидации                  │   077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жидающие передачи нефтегазодобывающим │   078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м     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дел 9. Движение скваж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и                 │N строк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                      │   Б    │         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то вышкостроением                       │  10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чено вышкостроением                    │  10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то бурением                             │  102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чено бурением                          │  10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чено строительством (стр. 105 по стр.  │  10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)            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вших нефть                               │  105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вших газ                                 │  106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вших йодо-бромную и техническую воду     │  107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их и выполнивших свое назначение без    │  108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дения испытания (опробования)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гнетательных                             │  109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ольных                                │  11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х                                     │  11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законченных строительством -│  112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чено строительством на природный газ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х суммарный метраж с начала бурения, м    │  11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законченных строительством на природный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:            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вших нефть                               │  11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вших газ                                 │  115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законченных строительством: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исковых                                  │  116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едочных                                │  117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ы, сданные нефтегазодобывающим       │  118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м, - всего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ировано скважин - всего               │  119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дано нефтегазодобывающим предприятиям     │  120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видировано по техническим причинам      │  12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х суммарный метраж с начала бурения, м    │  122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х станко-месяцы с начала бурения &lt;2&gt;      │  12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с одним десятичным зна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0. Затраты времени на строительство бур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ченных вышкостроением и монтажом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казатели                  │  N   │Всего│       Из них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строки│     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│</w:t>
      </w:r>
      <w:r>
        <w:rPr/>
        <w:t>первичный│передви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│     │ </w:t>
      </w:r>
      <w:r>
        <w:rPr/>
        <w:t>монтаж  │на кус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                      │  Б   │  1  │    2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буровых, законченных вышкостроением│ 130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онтажом в отчетном году                    │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дарное время строительства буровых и     │ 131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ажа оборудования, часов (стр. 132 + 133 + │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4 + 135)                                    │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│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работы                                 │ 132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ремонтных работ и работ по ликвидации  │ 133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арий и брака                               │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сменные простои                        │ 134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сменные перерывы                          │ 135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1. Показатели по скважинам, законченным бур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│  N   │Число скважин,│ Их суммарный  │  Календа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│ законченных  │метраж с начала│   время 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</w:t>
      </w:r>
      <w:r>
        <w:rPr/>
        <w:t>бурением в  │  бурения, м   │   бурения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</w:t>
      </w:r>
      <w:r>
        <w:rPr/>
        <w:t>отчетном году │               │начала бур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         │               │      </w:t>
      </w:r>
      <w:r>
        <w:rPr/>
        <w:t>ча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│  Б   │       1      │       2       │  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 нефть и природный газ│ 140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а природный газ │ 141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2. Основные показатели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пробования) по скважинам, законченным циклом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четном году (с начала испыт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┬────────┬──────────────────────┬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N    │Количес-│Количество испытанных │ Время испытания скважин │Время испыт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-│тво     │    в них объектов    │после окончания бурения, │объектов в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ки   │скважин │                      │           час.          │цессе бурения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├─────────────┬────────┼───────┬─────────────────┤</w:t>
      </w:r>
      <w:r>
        <w:rPr/>
        <w:t>помощью испыт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</w:t>
      </w:r>
      <w:r>
        <w:rPr/>
        <w:t>после оконча-│в       │все    │в том числе время│лей пластов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</w:t>
      </w:r>
      <w:r>
        <w:rPr/>
        <w:t>ния бурения  │процессе│кален- │                 │трубах и опр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├─────┬───────┤</w:t>
      </w:r>
      <w:r>
        <w:rPr/>
        <w:t>бурения │дарное ├───────┬─────────┤вателей пла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</w:t>
      </w:r>
      <w:r>
        <w:rPr/>
        <w:t>всего│в том  │с по-   │время  │произ- │ожидания,│на каротажном 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</w:t>
      </w:r>
      <w:r>
        <w:rPr/>
        <w:t>числе  │мощью   │       │води-  │испыта-  │беле, ча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</w:t>
      </w:r>
      <w:r>
        <w:rPr/>
        <w:t>дали   │испыта- │       │тельное│ния, выз-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</w:t>
      </w:r>
      <w:r>
        <w:rPr/>
        <w:t>промыш-│телей   │       │       │ванное   │все ка- │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</w:t>
      </w:r>
      <w:r>
        <w:rPr/>
        <w:t>ленный │пластов │       │       │кустовым │лендар- │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</w:t>
      </w:r>
      <w:r>
        <w:rPr/>
        <w:t>приток │на тру- │       │       │бурением │ное     │произ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       │</w:t>
      </w:r>
      <w:r>
        <w:rPr/>
        <w:t>бах и   │       │       │         │время   │ди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       │</w:t>
      </w:r>
      <w:r>
        <w:rPr/>
        <w:t>опробо- │       │       │         │        │н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       │</w:t>
      </w:r>
      <w:r>
        <w:rPr/>
        <w:t>вателей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       │</w:t>
      </w:r>
      <w:r>
        <w:rPr/>
        <w:t>пластов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       │</w:t>
      </w:r>
      <w:r>
        <w:rPr/>
        <w:t>на каро-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       │</w:t>
      </w:r>
      <w:r>
        <w:rPr/>
        <w:t>тажном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│     │       │</w:t>
      </w:r>
      <w:r>
        <w:rPr/>
        <w:t>кабеле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┼─────┼───────┼────────┼───────┼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               │  Б  │    1   │  2  │   3   │    4   │   5   │   6   │    7    │   8 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┼─────┼───────┼────────┼───────┼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ы, законченные             │ 150 │        │  X  │   X   │        │   X   │   X   │    X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м, - всего (стр. 151 │     │        │     │       │      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152 + 153 + 154)                │     │        │     │       │      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┼─────┼───────┼────────┼───────┼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│        │     │       │      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ченные испытанием (опробо-  │ 151 │        │     │       │      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анием) после окончания бурения  │     │        │     │       │      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┼─────┼───────┼────────┼───────┼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ченные испытанием           │ 152 │        │  X  │   X   │        │   X   │   X   │    X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пробованием) в процессе бурения│     │        │     │       │        │       │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┼─────┴───────┴────────┴───────┴───────┴─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ившие назначение без       │ 153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дения испытания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пробования)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ле опрессовки без проведения  │ 154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форации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3. Баланс календарного времени испытания (опро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кважин после окончания бурения за отчетный год (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кважинам, законченным испытанием и находящимся в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о ОКЕИ: час - 356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0"/>
        <w:gridCol w:w="1350"/>
        <w:gridCol w:w="1215"/>
        <w:gridCol w:w="1485"/>
        <w:gridCol w:w="1486"/>
        <w:gridCol w:w="1080"/>
        <w:gridCol w:w="1350"/>
        <w:gridCol w:w="1485"/>
        <w:gridCol w:w="1618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ка-  </w:t>
              <w:br/>
              <w:t>лендарное</w:t>
              <w:br/>
              <w:t xml:space="preserve">время    </w:t>
              <w:br/>
              <w:t xml:space="preserve">(гр. 2 + </w:t>
              <w:br/>
              <w:t xml:space="preserve">гр. 3 +  </w:t>
              <w:br/>
              <w:t xml:space="preserve">гр. 4 +  </w:t>
              <w:br/>
              <w:t xml:space="preserve">гр. 5 +  </w:t>
              <w:br/>
              <w:t xml:space="preserve">гр. 6)   </w:t>
            </w:r>
          </w:p>
        </w:tc>
        <w:tc>
          <w:tcPr>
            <w:tcW w:w="11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затраченное      </w:t>
              <w:br/>
              <w:t xml:space="preserve">на испытание скважин     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ительные затраты времен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по</w:t>
              <w:br/>
              <w:t>испытанию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</w:t>
              <w:br/>
              <w:t>оборудо-</w:t>
              <w:br/>
              <w:t xml:space="preserve">ван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ация</w:t>
              <w:br/>
              <w:t>осложнений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</w:t>
              <w:br/>
              <w:t>ликвидации</w:t>
              <w:br/>
              <w:t xml:space="preserve">аварий и </w:t>
              <w:br/>
              <w:t xml:space="preserve">брака   </w:t>
            </w:r>
          </w:p>
        </w:tc>
        <w:tc>
          <w:tcPr>
            <w:tcW w:w="5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гр. 7 </w:t>
              <w:br/>
              <w:t>+ гр. 8</w:t>
              <w:br/>
              <w:t xml:space="preserve">+ гр. </w:t>
              <w:br/>
              <w:t xml:space="preserve">9)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ние </w:t>
              <w:br/>
              <w:t>испыт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сменные</w:t>
              <w:br/>
              <w:t xml:space="preserve">перерывы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смен-</w:t>
              <w:br/>
              <w:t>ные просто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4. Основные показатели по скважи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онченным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по ОКЕИ: метр - 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│  N   │       Распределение скважин по глубинам, 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├──────┬────┬────┬────┬────┬────┬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│  </w:t>
      </w:r>
      <w:r>
        <w:rPr/>
        <w:t>до  │ от │ от │ от │ от │ от │ от │  от 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│ </w:t>
      </w:r>
      <w:r>
        <w:rPr/>
        <w:t>1500 │1501│2001│2501│3001│4001│5001│6001 и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│      │ </w:t>
      </w:r>
      <w:r>
        <w:rPr/>
        <w:t>до │ до │ до │ до │ до │ до │глубж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│      │</w:t>
      </w:r>
      <w:r>
        <w:rPr/>
        <w:t>2000│2500│3000│4000│5000│6000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                      │  Б   │  1   │  2 │  3 │  4 │  5 │  6 │  7 │  8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кважин, законченных циклом    │ 161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- всего               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ый метраж скважин, законченных     │ 162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клом строительства, м              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олблений                      │ 163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календарное время строительства       │ 164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, часов (стр. 165 + 166 + 175)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дарное время вышкостроения и монтажа │ 165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, включая межсменные перерывы,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ов                                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дарное время бурения, часов          │ 166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:                          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долбления                          │ 167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спуска и подъема инструмента       │ 168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крепления                          │ 169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вспомогательных работ              │ 170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ремонтных работ                    │ 171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ы по ликвидации осложнений в бурении│ 172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ы по ликвидации аварий и брака в    │ 173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рении                             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стои в бурении                        │ 174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┼────┼────┼────┼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дарное время испытания (опробования) │ 175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 после окончания бурения и в  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е бурения - всего, часов           │      │      │    │    │    │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┴──────┴────┴────┴────┴────┴────┴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представляются   отдельно   по   эксплуатационному  и  глубо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едочному бу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0</Words>
  <Characters>33636</Characters>
  <CharactersWithSpaces>28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оительстве скважин на нефть и газ. Форма № 1-ТЭК (бур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