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труктуре инвестиционного портфеля не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нсионных фондов по обязательному пенсион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й пенсионный фонд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</w:t>
      </w:r>
      <w:r>
        <w:rPr/>
        <w:t>Вид актива             │   На начало    │    На коне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    │ </w:t>
      </w:r>
      <w:r>
        <w:rPr/>
        <w:t>отчетного года │ отчетного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├──────┬─────────┼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    │ </w:t>
      </w:r>
      <w:r>
        <w:rPr/>
        <w:t>тыс. │процентов│ тыс. │процен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│</w:t>
      </w:r>
      <w:r>
        <w:rPr/>
        <w:t>рублей│         │рублей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Государственные ценные бумаги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оссийской Федерации - всего,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в том числе обязательства по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которым выражены в иностранной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валюте                 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│Государственные ценные бумаги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убъектов Российской Федерации -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сего,                  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в том числе обязательства по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которым выражены в иностранной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валюте                 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│Облигации российских эмитентов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помимо облигаций, являющихся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федеральными государственными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ценными бумагами и государственными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ценными бумагами субъектов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оссийской Федерации) - всего,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в том числе:           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а) облигации, являющиеся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муниципальными ценными бумагами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б) облигации российских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хозяйственных обществ, 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из них облигации, обязательства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по которым выражены в иностранной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валюте                 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│Акции российских эмитентов,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озданных в форме открытых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акционерных обществ, - всего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в том числе номинальная стоимость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которых указана в иностранной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валюте                 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│Паи (акции, доли) индексных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нвестиционных фондов, размещающих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редства в государственные ценные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бумаги иностранных государств,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блигации и акции иных иностранных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эмитентов               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│Ипотечные ценные бумаги, выпущенные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 соответствии с законодательством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оссийской Федерации об ипотечных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ценных бумагах, - всего,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в том числе обеспеченные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государственной гарантией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Российской Федерации   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│Депозиты в рублях в кредитных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рганизациях            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│Средства на счетах в кредитных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рганизациях - всего,   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в том числе в иностранной валюте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│Прочие активы &lt;*&gt;       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┼─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│Всего                              │ 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─┴──────┴────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мма дебиторской задолженности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едения, предусмотренные настоящей формой, включают данные по всем негосударственным пенсионным фон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5972</Characters>
  <CharactersWithSpaces>5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по финансовым рынкам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структуре инвестиционного портфеля негосударственных пенсионных фондов по обязательному пенсион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