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менения, внесенные в данную форму Постановлением Правительства РФ от 24.09.2010 N 756, вступили в силу по истечении 7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 Прави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8 декабря 2005 г. N 75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остановления Правительств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4.09.2010 N 756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7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о структуре инвестиционного портфеля негосударств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енсионных фондов по обязательному пенсионному страхова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в ____ год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государственный пенсионный фонд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наименование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┬──────────────┬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</w:t>
      </w:r>
      <w:r>
        <w:rPr/>
        <w:t>Вид актива             │  На начало   │   На конец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│</w:t>
      </w:r>
      <w:r>
        <w:rPr/>
        <w:t>отчетного года│отчетного год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├───────┬──────┼──────┬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│ </w:t>
      </w:r>
      <w:r>
        <w:rPr/>
        <w:t>тыс.  │про-  │ тыс. │про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│</w:t>
      </w:r>
      <w:r>
        <w:rPr/>
        <w:t>рублей │центов│рублей│центов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┴───────┴──────┴──────┴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1. Государственные ценные бумаг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оссийской Федерации - вс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в том числе обязательства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которым выражены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иностранной валю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2. Государственные ценные бумаг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убъектов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- вс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в том числе обязательства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которым выражены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иностранной валю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3. Облигации российских эмитен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помимо облигаций, являющих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федеральными государствен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ценными бумагами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государственными цен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бумагами субъектов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Федерации) - вс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в том числе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а) облигации, являющие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муниципальными цен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бумаг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б) облигации россий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хозяйственных обще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из них облиг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бязательства по котор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выражены в иностра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валю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4. Акции российских эмитент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озданных в форме открыт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акционерных обществ, - вс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в том числе номинальн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стоимость которых указана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иностранной валю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5. Паи (акции, доли) индекс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инвестиционных фонд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азмещающих средства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государственные ценные бумаг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иностранных государст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блигации и акции иностра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эмитен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6. Ипотечные ценные бумаг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ыпущенные в соответствии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законодательством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Федерации об ипотечных ц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бумагах, - вс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в том числе в иностра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валю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7. Депозиты в кредит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рганизациях - вс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в том числе в иностра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валю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8. Средства на счетах в кредит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рганизациях - вс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в том числе в иностра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валю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9. Ценные бумаги международ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финансовых организац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опущенные к размещению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или) публичному обращению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оссийской Федерации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оответствии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законодательством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Федерации о рынке ценных бумаг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10. Прочие активы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11. Всего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Указывается сумма дебиторской задолженности управляющей компании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77</Words>
  <Characters>3196</Characters>
  <CharactersWithSpaces>272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49:00Z</dcterms:created>
  <dc:creator>Правительство Российской Федерации</dc:creator>
  <dc:description/>
  <dc:language>en-US</dc:language>
  <cp:lastModifiedBy/>
  <dcterms:modified xsi:type="dcterms:W3CDTF">2011-10-30T14:49:00Z</dcterms:modified>
  <cp:revision>2</cp:revision>
  <dc:subject>Сведения</dc:subject>
  <dc:title>Сведения о структуре инвестиционного портфеля негосударственных пенсионных фондов по обязательному пенсионному страхованию. Форма № 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