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Ц, утвержденная Приказом Росстата от 13.07.2010 N 247, вводится в действие с периодичностью 1 раз в год для отчета в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СТРУКТУРЕ РОЗНИЧНОЙ ЦЕНЫ ОТДЕЛЬНЫХ ВИДОВ ТОВАР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IV квартал 2010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1-Р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не позднее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у сельскохозяйственного │   30 март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ья, нефти, вырабатывающие и    │            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е отдельные виды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:  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1 раз в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630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дук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I. Выработка продук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ы по ОКЕИ: рубль - 383; тонна - 16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ысяча дкл - 119; тысяча штук - 79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946"/>
        <w:gridCol w:w="2025"/>
      </w:tblGrid>
      <w:tr>
        <w:trPr>
          <w:trHeight w:val="72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зиций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из </w:t>
              <w:br/>
              <w:t xml:space="preserve">сырья,    </w:t>
              <w:br/>
              <w:t>закупленного у</w:t>
              <w:br/>
              <w:t xml:space="preserve">различных   </w:t>
              <w:br/>
              <w:t xml:space="preserve">поставщ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ано продукции (тонн, тыс. дкл, тыс. штук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полняют   только   организации,   осуществляющие  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енных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I. Отпускная цена и себестоимость го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дукции в рублях на единицу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 статьям затрат отчетных калькуля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бестоимости единицы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рубль - 383;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статей и элементов затрат      │  N   │ Продукция 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строки│    сырь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│</w:t>
      </w:r>
      <w:r>
        <w:rPr/>
        <w:t>закупленного 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  │  </w:t>
      </w:r>
      <w:r>
        <w:rPr/>
        <w:t>различ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  │ </w:t>
      </w:r>
      <w:r>
        <w:rPr/>
        <w:t>поставщи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│  2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ье и основные материалы - всего (сумма строк 3 -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)                                                 │  2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основного вида сырья                     │  3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других видов сырья и основных материалов │  4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ные отходы, побочная, сопутствующая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(вычитаются)                             │  5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ырье и основные материалы за вычетом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ных отходов, побочной и сопутствующей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строка 2 минус строка 5)                │  6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ые материалы на технологические цели  │  7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 и энергия, включая воду и пар на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е цели                               │  8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одготовку и освоение производства      │  9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содержание и эксплуатацию оборудования  │  1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ая и дополнительная заработная плата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рабочих, включая отчисления на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                                  │  1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производственные (цеховые) расходы             │  1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хозяйственные (общезаводские) расходы          │  1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оизводственные расходы                    │  1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ая себестоимость (сумма строк 6 - 14)│  1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расходы                               │  1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ая себестоимость единицы продукции (сумма строк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- 16)                                           │  1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ая прибыль, убыток (-)                    │  1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ная цена без НДС (сумма строк 17 - 18)       │  1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 - НДС (начисленный) │  2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ная цена с НДС (сумма строк 19 - 20)         │  2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                                              │  2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налогов                                │  2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ная цена с НДС, акцизом и другими налогами   │  2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21 - 23)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доставку продукции (товара) покупателям,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мую перерабатывающим предприятием       │  2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ная цена с НДС, акцизом и другими налогами,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плату за доставку продукции (товара)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ателям, осуществляемую перерабатывающим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ем (сумма строк 24 - 25)                 │  2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II. Продажа товара по розничным ц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посредственно предприятием через собственные торг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очки (в рублях за единицу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рубль - 383;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остав розничной цены                │  N   │  Прода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  <w:r>
        <w:rPr/>
        <w:t>строки│    това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2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зничная цена (при продаже товара непосредственно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з собственные магазины, палатки, ларьки и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объекты продажи)                             │  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ая надбавка, в рублях                         │  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по доставке и продаже товара                │  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затраты по доставке                   │  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, убыток (-) от продажи товара               │  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 - НДС (начисленный)  │  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ьный уровень торговой надбавки к оптовой цене │  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, %                         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7</Words>
  <Characters>12288</Characters>
  <CharactersWithSpaces>10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труктуре розничной цены отдельных видов товаров. Форма № 1-Р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