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РЦ, утвержденная Приказом Росстата от 13.07.2010 N 247, вводится в действие с периодичностью 1 раз в год для отчета в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СТРУКТУРЕ РОЗНИЧНОЙ ЦЕНЫ ОТДЕЛЬНЫХ ВИДОВ ТОВАР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а декабрь 2010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Форма N 2-Р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реализующие     │  не позднее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е виды товаров:           │   30 март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13.07.2010 N 2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</w:t>
      </w:r>
      <w:r>
        <w:rPr/>
        <w:t>1 раз в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630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ы по ОКЕИ: рубль - 383; процент - 744</w:t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09"/>
        <w:gridCol w:w="1216"/>
        <w:gridCol w:w="1349"/>
        <w:gridCol w:w="1351"/>
        <w:gridCol w:w="1349"/>
        <w:gridCol w:w="1620"/>
        <w:gridCol w:w="1891"/>
        <w:gridCol w:w="1214"/>
        <w:gridCol w:w="1351"/>
        <w:gridCol w:w="1483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оваров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 xml:space="preserve">ния     </w:t>
              <w:br/>
              <w:t xml:space="preserve">товара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ничная</w:t>
              <w:br/>
              <w:t xml:space="preserve">цена   </w:t>
              <w:br/>
              <w:t xml:space="preserve">товар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 xml:space="preserve">оптовая  </w:t>
              <w:br/>
              <w:t xml:space="preserve">цена     </w:t>
              <w:br/>
              <w:t xml:space="preserve">товара   </w:t>
              <w:br/>
              <w:t xml:space="preserve">(цена    </w:t>
              <w:br/>
              <w:t xml:space="preserve">приобре- </w:t>
              <w:br/>
              <w:t xml:space="preserve">тения    </w:t>
              <w:br/>
              <w:t xml:space="preserve">товара   </w:t>
              <w:br/>
              <w:t xml:space="preserve">органи-  </w:t>
              <w:br/>
              <w:t xml:space="preserve">зацией   </w:t>
              <w:br/>
              <w:t xml:space="preserve">рознич-  </w:t>
              <w:br/>
              <w:t xml:space="preserve">ной      </w:t>
              <w:br/>
              <w:t>торговли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</w:t>
              <w:br/>
              <w:t>добавлен-</w:t>
              <w:br/>
              <w:t xml:space="preserve">ную      </w:t>
              <w:br/>
              <w:t>стоимость</w:t>
              <w:br/>
              <w:t xml:space="preserve">- НДС    </w:t>
              <w:br/>
              <w:t xml:space="preserve">(начис-  </w:t>
              <w:br/>
              <w:t xml:space="preserve">ленный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 </w:t>
              <w:br/>
              <w:t xml:space="preserve">надбавка  </w:t>
              <w:br/>
              <w:t>организации</w:t>
              <w:br/>
              <w:t xml:space="preserve">розничной </w:t>
              <w:br/>
              <w:t xml:space="preserve">торговли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</w:t>
              <w:br/>
              <w:t>8 затраты</w:t>
              <w:br/>
              <w:t>организа-</w:t>
              <w:br/>
              <w:t xml:space="preserve">ции      </w:t>
              <w:br/>
              <w:t>розничной</w:t>
              <w:br/>
              <w:t xml:space="preserve">торговли </w:t>
              <w:br/>
              <w:t xml:space="preserve">по       </w:t>
              <w:br/>
              <w:t xml:space="preserve">доставке </w:t>
              <w:br/>
              <w:t xml:space="preserve">товара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й</w:t>
              <w:br/>
              <w:t xml:space="preserve">уровень   </w:t>
              <w:br/>
              <w:t xml:space="preserve">торговой  </w:t>
              <w:br/>
              <w:t xml:space="preserve">надбавки  </w:t>
              <w:br/>
              <w:t xml:space="preserve">к оптовой </w:t>
              <w:br/>
              <w:t xml:space="preserve">цене      </w:t>
              <w:br/>
              <w:t xml:space="preserve">товара,   </w:t>
              <w:br/>
              <w:t xml:space="preserve">установ-  </w:t>
              <w:br/>
              <w:t xml:space="preserve">ленный    </w:t>
              <w:br/>
              <w:t xml:space="preserve">местными  </w:t>
              <w:br/>
              <w:t xml:space="preserve">органами  </w:t>
              <w:br/>
              <w:t xml:space="preserve">власти, % </w:t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 </w:t>
              <w:br/>
              <w:t xml:space="preserve">организации </w:t>
              <w:br/>
              <w:t xml:space="preserve">розничной  </w:t>
              <w:br/>
              <w:t xml:space="preserve">торговли по </w:t>
              <w:br/>
              <w:t>приобретению,</w:t>
              <w:br/>
              <w:t xml:space="preserve">доставке и </w:t>
              <w:br/>
              <w:t xml:space="preserve">продаже   </w:t>
              <w:br/>
              <w:t xml:space="preserve">товар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,</w:t>
              <w:br/>
              <w:t xml:space="preserve">убыток </w:t>
              <w:br/>
              <w:t xml:space="preserve">(-) от </w:t>
              <w:br/>
              <w:t xml:space="preserve">продажи </w:t>
              <w:br/>
              <w:t xml:space="preserve">товара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, в расчете на единицу товара               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вядина I      </w:t>
              <w:br/>
              <w:t xml:space="preserve">категори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вядина        </w:t>
              <w:br/>
              <w:t xml:space="preserve">бескостная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нина (кроме  </w:t>
              <w:br/>
              <w:t xml:space="preserve">бескостного     </w:t>
              <w:br/>
              <w:t xml:space="preserve">мяса)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нина         </w:t>
              <w:br/>
              <w:t xml:space="preserve">бескостная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птицы      </w:t>
              <w:br/>
              <w:t xml:space="preserve">(цыплята        </w:t>
              <w:br/>
              <w:t xml:space="preserve">бройлерные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баса вареная </w:t>
              <w:br/>
              <w:t xml:space="preserve">1 - 2 сортов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баса вареная </w:t>
              <w:br/>
              <w:t xml:space="preserve">высшего сорт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баса         </w:t>
              <w:br/>
              <w:t xml:space="preserve">полукопчена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из         </w:t>
              <w:br/>
              <w:t xml:space="preserve">пшеничной муки  </w:t>
              <w:br/>
              <w:t xml:space="preserve">1 - 2 сортов,   </w:t>
              <w:br/>
              <w:t xml:space="preserve">включая батон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еб из         </w:t>
              <w:br/>
              <w:t xml:space="preserve">пшеничной муки  </w:t>
              <w:br/>
              <w:t xml:space="preserve">высшего сорта,  </w:t>
              <w:br/>
              <w:t xml:space="preserve">включая батон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из ржаной  </w:t>
              <w:br/>
              <w:t xml:space="preserve">и ржано-        </w:t>
              <w:br/>
              <w:t xml:space="preserve">пшеничной мук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а пшеничная  </w:t>
              <w:br/>
              <w:t xml:space="preserve">1 - 2 сортов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 пшеничная  </w:t>
              <w:br/>
              <w:t xml:space="preserve">высшего сорт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-песок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ка 40% и     </w:t>
              <w:br/>
              <w:t xml:space="preserve">выше,           </w:t>
              <w:br/>
              <w:t xml:space="preserve">обыкновенного   </w:t>
              <w:br/>
              <w:t xml:space="preserve">качеств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р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          </w:t>
              <w:br/>
              <w:t xml:space="preserve">растительное -  </w:t>
              <w:br/>
              <w:t xml:space="preserve">подсолнечное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цельное, </w:t>
              <w:br/>
              <w:t xml:space="preserve">пастеризованное </w:t>
              <w:br/>
              <w:t xml:space="preserve">2,5% - 3,2%     </w:t>
              <w:br/>
              <w:t xml:space="preserve">жирности, в     </w:t>
              <w:br/>
              <w:t xml:space="preserve">пакетах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р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ы сычужные   </w:t>
              <w:br/>
              <w:t>твердые и мягк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тана 15 -    </w:t>
              <w:br/>
              <w:t xml:space="preserve">20% жирност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орог жирный   </w:t>
              <w:br/>
              <w:t xml:space="preserve">(не менее 5%    </w:t>
              <w:br/>
              <w:t xml:space="preserve">жирности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ог нежирный </w:t>
              <w:br/>
              <w:t xml:space="preserve">(менее 5%       </w:t>
              <w:br/>
              <w:t xml:space="preserve">жирности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сливочно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йца столовы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штук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аронные      </w:t>
              <w:br/>
              <w:t xml:space="preserve">изделия         </w:t>
              <w:br/>
              <w:t xml:space="preserve">(макароны и     </w:t>
              <w:br/>
              <w:t xml:space="preserve">вермишель) из   </w:t>
              <w:br/>
              <w:t xml:space="preserve">пшеничной муки  </w:t>
              <w:br/>
              <w:t xml:space="preserve">высшего сорт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тка мужская  </w:t>
              <w:br/>
              <w:t xml:space="preserve">зимняя с верхом </w:t>
              <w:br/>
              <w:t xml:space="preserve">из плащевых     </w:t>
              <w:br/>
              <w:t xml:space="preserve">тканей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юм-двойка   </w:t>
              <w:br/>
              <w:t xml:space="preserve">мужской из      </w:t>
              <w:br/>
              <w:t xml:space="preserve">шерстяных или   </w:t>
              <w:br/>
              <w:t xml:space="preserve">полушерстяных   </w:t>
              <w:br/>
              <w:t xml:space="preserve">тканей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юки мужские   </w:t>
              <w:br/>
              <w:t>из полушерстяных</w:t>
              <w:br/>
              <w:t xml:space="preserve">или смесовых    </w:t>
              <w:br/>
              <w:t xml:space="preserve">тканей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очка верхняя </w:t>
              <w:br/>
              <w:t xml:space="preserve">мужская из      </w:t>
              <w:br/>
              <w:t>хлопчатобумажных</w:t>
              <w:br/>
              <w:t xml:space="preserve">или смесовых    </w:t>
              <w:br/>
              <w:t xml:space="preserve">тканей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бка женская из </w:t>
              <w:br/>
              <w:t xml:space="preserve">полушерстяных   </w:t>
              <w:br/>
              <w:t xml:space="preserve">или смесовых    </w:t>
              <w:br/>
              <w:t xml:space="preserve">тканей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тка для      </w:t>
              <w:br/>
              <w:t xml:space="preserve">детей школьного </w:t>
              <w:br/>
              <w:t>возраста зимняя,</w:t>
              <w:br/>
              <w:t xml:space="preserve">с верхом из     </w:t>
              <w:br/>
              <w:t xml:space="preserve">плащевых ткане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жемпер женски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утболка детска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у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готки женские</w:t>
              <w:br/>
              <w:t xml:space="preserve">эластичные      </w:t>
              <w:br/>
              <w:t>плотностью свыше</w:t>
              <w:br/>
              <w:t xml:space="preserve">20 DEN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готки детск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ботинки,    </w:t>
              <w:br/>
              <w:t xml:space="preserve">туфли мужские с </w:t>
              <w:br/>
              <w:t xml:space="preserve">верхом из       </w:t>
              <w:br/>
              <w:t>натуральной кож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поги женские  </w:t>
              <w:br/>
              <w:t xml:space="preserve">зимние с верхом </w:t>
              <w:br/>
              <w:t xml:space="preserve">из натуральной  </w:t>
              <w:br/>
              <w:t xml:space="preserve">кожи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поги для      </w:t>
              <w:br/>
              <w:t xml:space="preserve">детей школьного </w:t>
              <w:br/>
              <w:t xml:space="preserve">возврата зимние </w:t>
              <w:br/>
              <w:t xml:space="preserve">с верхом из     </w:t>
              <w:br/>
              <w:t>натуральной кож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тинки,        </w:t>
              <w:br/>
              <w:t xml:space="preserve">полуботинки для </w:t>
              <w:br/>
              <w:t xml:space="preserve">детей           </w:t>
              <w:br/>
              <w:t xml:space="preserve">дошкольного     </w:t>
              <w:br/>
              <w:t xml:space="preserve">возраст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ксициллин,   </w:t>
              <w:br/>
              <w:t xml:space="preserve">500 мг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  <w:br/>
              <w:t>таблето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валол, капл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мл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алаприл, 5 мг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  <w:br/>
              <w:t>таблето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нзин          </w:t>
              <w:br/>
              <w:t xml:space="preserve">автомобильный   </w:t>
              <w:br/>
              <w:t xml:space="preserve">марки А-76 (АИ- </w:t>
              <w:br/>
              <w:t xml:space="preserve">80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р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нзин          </w:t>
              <w:br/>
              <w:t xml:space="preserve">автомобильный   </w:t>
              <w:br/>
              <w:t xml:space="preserve">марки АИ-92     </w:t>
              <w:br/>
              <w:t xml:space="preserve">(АИ-93 и т.п.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р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нзин          </w:t>
              <w:br/>
              <w:t xml:space="preserve">автомобильный   </w:t>
              <w:br/>
              <w:t xml:space="preserve">марки АИ-95 и   </w:t>
              <w:br/>
              <w:t xml:space="preserve">выш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р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9</Words>
  <Characters>7956</Characters>
  <CharactersWithSpaces>6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труктуре розничной цены отдельных видов товаров. Форма № 2-Р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