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РЦ, утвержденная Приказом Росстата от 16.07.2009 N 139, введена в действие для отчета в 2010 году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Федерации об административных правонарушениях от 30.12.2001 N 195-ФЗ, 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акже статьей 3 Закона Российской Федерации от 13.05.92 N 2761-1 "Об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</w:t>
      </w:r>
      <w:r>
        <w:rPr>
          <w:sz w:val="18"/>
          <w:szCs w:val="18"/>
        </w:rPr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</w:t>
      </w:r>
      <w:r>
        <w:rPr>
          <w:sz w:val="18"/>
          <w:szCs w:val="18"/>
        </w:rPr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СВЕДЕНИЯ О СТРУКТУРЕ РОЗНИЧНОЙ ЦЕНЫ ОТДЕЛЬНЫХ ВИДОВ ТОВАРО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</w:t>
      </w:r>
      <w:r>
        <w:rPr>
          <w:sz w:val="18"/>
          <w:szCs w:val="18"/>
        </w:rPr>
        <w:t>за IV квартал 2009 г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Предоставляют:         │     Сроки     │   │   Форма N 1-РЦ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</w:t>
      </w:r>
      <w:r>
        <w:rPr>
          <w:sz w:val="18"/>
          <w:szCs w:val="18"/>
        </w:rPr>
        <w:t>предоставления │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юридические лица, осуществляющие  │ не позднее 30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реработку сельскохозяйственного │     марта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ырья, нефти, вырабатывающие и    │               │   от 16.07.2009 N 13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ализующие отдельные виды      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оваров:                      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территориальному органу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тата в субъекте Российской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Федерации по установленному им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адресу                      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│               │   │  </w:t>
      </w:r>
      <w:r>
        <w:rPr>
          <w:sz w:val="18"/>
          <w:szCs w:val="18"/>
        </w:rPr>
        <w:t>Единовременн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┴───────────────┘  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241"/>
        <w:gridCol w:w="2970"/>
        <w:gridCol w:w="2429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 </w:t>
              <w:br/>
              <w:t xml:space="preserve">организации по ОКПО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16302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ид продукции 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Раздел I. Выработка продукции и стоимость переработан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сырья по источникам приобретения &lt;*&gt;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Коды по ОКЕИ: рубль - 383, тонна - 168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тысяча дкл - 119, тысяча штук - 79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┬─────┬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Наименование позиций       │N    │               Продукция из: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</w:t>
      </w:r>
      <w:r>
        <w:rPr>
          <w:sz w:val="18"/>
          <w:szCs w:val="18"/>
        </w:rPr>
        <w:t>стро-├──────────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</w:t>
      </w:r>
      <w:r>
        <w:rPr>
          <w:sz w:val="18"/>
          <w:szCs w:val="18"/>
        </w:rPr>
        <w:t>ки   │ отечественного сырья: │импортного сырья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├───────┬───────┬───────┼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│</w:t>
      </w:r>
      <w:r>
        <w:rPr>
          <w:sz w:val="18"/>
          <w:szCs w:val="18"/>
        </w:rPr>
        <w:t>сырья, │сырья  │даваль-│сырья,   │давал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│</w:t>
      </w:r>
      <w:r>
        <w:rPr>
          <w:sz w:val="18"/>
          <w:szCs w:val="18"/>
        </w:rPr>
        <w:t>закуп- │собст- │ческого│закуп-   │ческ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│</w:t>
      </w:r>
      <w:r>
        <w:rPr>
          <w:sz w:val="18"/>
          <w:szCs w:val="18"/>
        </w:rPr>
        <w:t>ленного│венного│сырья  │ленного  │сырь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│</w:t>
      </w:r>
      <w:r>
        <w:rPr>
          <w:sz w:val="18"/>
          <w:szCs w:val="18"/>
        </w:rPr>
        <w:t>у раз- │произ- │       │у различ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│</w:t>
      </w:r>
      <w:r>
        <w:rPr>
          <w:sz w:val="18"/>
          <w:szCs w:val="18"/>
        </w:rPr>
        <w:t>личных │водства│       │ных пос-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│</w:t>
      </w:r>
      <w:r>
        <w:rPr>
          <w:sz w:val="18"/>
          <w:szCs w:val="18"/>
        </w:rPr>
        <w:t>постав-│       │       │тавщиков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│</w:t>
      </w:r>
      <w:r>
        <w:rPr>
          <w:sz w:val="18"/>
          <w:szCs w:val="18"/>
        </w:rPr>
        <w:t>щиков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┼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</w:t>
      </w:r>
      <w:r>
        <w:rPr>
          <w:sz w:val="18"/>
          <w:szCs w:val="18"/>
        </w:rPr>
        <w:t>1                │  2  │   3   │   4   │   5   │    6    │   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┼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работано продукции (тонн, тыс.  │     │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кл, тыс. штук)                   │  1  │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┼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реработано основного вида       │     │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льскохозяйственного сырья (тонн)│     │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)                               │  2  │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┼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)                               │  3  │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┼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ход основного вида сырья на    │     │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единицу продукции                 │     │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)    (стр. 2 : стр. 1)          │  4  │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┼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)    (стр. 3 : стр. 1)          │  5  │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┼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Цена приобретения тонны основного │     │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ида сельскохозяйственного сырья -│     │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ублей, включая НДС и акциз &lt;**&gt;  │     │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)                               │  6  │       │       │   X   │      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┼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)                               │  7  │       │       │   X   │      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┴─────┴───────┴───────┴───────┴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  Заполняют   только   организации,   осуществляющие   производств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довольственных товаров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*&gt;  Стоимость  основного  вида импортного сырья, рублей (определяет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утем   пересчета   стоимости   сырья  (в  иностранной  валюте)  по  курсу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бъявленному Центральным банком Российской Федерации на дату оплаты)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Раздел II. Отпускная цена и себестоимость готов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продукции в рублях на единицу продук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по статьям затрат отчетных калькуляц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себестоимости единицы продук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Коды по ОКЕИ: рубль - 383, процент - 74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┬─────┬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именование статей и элементов │N    │               Продукция из: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</w:t>
      </w:r>
      <w:r>
        <w:rPr>
          <w:sz w:val="18"/>
          <w:szCs w:val="18"/>
        </w:rPr>
        <w:t>затрат              │стро-├──────────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</w:t>
      </w:r>
      <w:r>
        <w:rPr>
          <w:sz w:val="18"/>
          <w:szCs w:val="18"/>
        </w:rPr>
        <w:t>ки   │ отечественного сырья: │импортного сырья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├───────┬───────┬───────┼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│</w:t>
      </w:r>
      <w:r>
        <w:rPr>
          <w:sz w:val="18"/>
          <w:szCs w:val="18"/>
        </w:rPr>
        <w:t>сырья, │сырья  │даваль-│сырья,   │давал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│</w:t>
      </w:r>
      <w:r>
        <w:rPr>
          <w:sz w:val="18"/>
          <w:szCs w:val="18"/>
        </w:rPr>
        <w:t>закуп- │собст- │ческого│закуп-   │ческ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│</w:t>
      </w:r>
      <w:r>
        <w:rPr>
          <w:sz w:val="18"/>
          <w:szCs w:val="18"/>
        </w:rPr>
        <w:t>ленного│венного│сырья  │ленного  │сырь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│</w:t>
      </w:r>
      <w:r>
        <w:rPr>
          <w:sz w:val="18"/>
          <w:szCs w:val="18"/>
        </w:rPr>
        <w:t>у раз- │произ- │       │у различ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│</w:t>
      </w:r>
      <w:r>
        <w:rPr>
          <w:sz w:val="18"/>
          <w:szCs w:val="18"/>
        </w:rPr>
        <w:t>личных │водства│       │ных пос-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│</w:t>
      </w:r>
      <w:r>
        <w:rPr>
          <w:sz w:val="18"/>
          <w:szCs w:val="18"/>
        </w:rPr>
        <w:t>постав-│       │       │тавщиков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│</w:t>
      </w:r>
      <w:r>
        <w:rPr>
          <w:sz w:val="18"/>
          <w:szCs w:val="18"/>
        </w:rPr>
        <w:t>щиков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┼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</w:t>
      </w:r>
      <w:r>
        <w:rPr>
          <w:sz w:val="18"/>
          <w:szCs w:val="18"/>
        </w:rPr>
        <w:t>1                │  2  │   3   │   4   │   5   │    6    │   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┼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ырье и основные материалы -      │     │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(сумма строк 9 - 11)        │     │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            │  8  │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┼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оимость основного вида сырья    │     │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) _________________________     │  9  │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┼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) _________________________     │ 10  │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┼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оимость других видов сырья и    │     │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новных материалов               │ 11  │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┼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звратные отходы (вычитаются)    │ 12  │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┼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бочная, сопутствующая продукция │     │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вычитается)                      │ 13  │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┼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того сырье и основные материалы  │     │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 вычетом возвратных отходов,    │     │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бочной и сопутствующей продукции│     │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трока 8 минус сумма строк 12 -  │     │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3)                               │ 14  │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┼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помогательные материалы на      │     │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хнологические цели              │ 15  │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┼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опливо и энергия, включая воду и │     │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ар на технологические цели       │ 16  │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┼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ходы на подготовку и освоение  │     │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изводства                      │ 17  │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┼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ходы на содержание и           │     │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ксплуатацию оборудования         │ 18  │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┼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новная и дополнительная         │     │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работная плата производственных │     │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бочих, включая отчисления на    │     │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циальные нужды                  │ 19  │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┼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щезаводские расходы             │ 20  │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┼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Цеховые расходы                   │ 21  │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┼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производственные расходы   │ 22  │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┼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изводственная себестоимость    │     │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умма строк 14 - 22)             │ 23  │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┼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ммерческие расходы              │ 24  │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┼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лная себестоимость единицы      │     │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дукции (сумма строк 23 - 24)   │ 25  │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┼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актическая прибыль               │ 26  │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┼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пускная цена без НДС (сумма     │     │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к 25 - 26)                    │ 27  │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┼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лог на добавленную стоимость -  │     │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ДС (начисленный)                 │ 28  │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┼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пускная цена с НДС (сумма строк │     │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7 - 28)                          │ 29  │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┼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кциз                             │ 30  │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┼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ругие виды налогов               │ 31  │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┼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пускная цена с НДС, акцизом и   │     │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ругими налогами (сумма строк 29  │     │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31)                             │ 32  │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┼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лата за доставку продукции       │     │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товара) покупателям,             │     │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уществляемую перерабатывающим   │     │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приятием                      │ 33  │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┼───────┼────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ельный уровень                │     │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нтабельности, %                 │ 34  │       │    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┴─────┴───────┴───────┴───────┴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Раздел III. Реализация продукции по розничным цена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непосредственно предприятием через собствен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торговые точки (в рублях за единицу продук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Коды по ОКЕИ: рубль - 383, процент - 74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┬─────┬─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Состав розничной цены      │N    │Реали- │ В том числе по конкрет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│</w:t>
      </w:r>
      <w:r>
        <w:rPr>
          <w:sz w:val="18"/>
          <w:szCs w:val="18"/>
        </w:rPr>
        <w:t>стро-│зован- │      видам продукции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│</w:t>
      </w:r>
      <w:r>
        <w:rPr>
          <w:sz w:val="18"/>
          <w:szCs w:val="18"/>
        </w:rPr>
        <w:t>ки   │ная    ├──────┬──────┬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│     │</w:t>
      </w:r>
      <w:r>
        <w:rPr>
          <w:sz w:val="18"/>
          <w:szCs w:val="18"/>
        </w:rPr>
        <w:t>продук-│______│______│______│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│     │</w:t>
      </w:r>
      <w:r>
        <w:rPr>
          <w:sz w:val="18"/>
          <w:szCs w:val="18"/>
        </w:rPr>
        <w:t>ция    ├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│     │       │</w:t>
      </w:r>
      <w:r>
        <w:rPr>
          <w:sz w:val="18"/>
          <w:szCs w:val="18"/>
        </w:rPr>
        <w:t>______│______│______│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│     │       ├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│     │       │</w:t>
      </w:r>
      <w:r>
        <w:rPr>
          <w:sz w:val="18"/>
          <w:szCs w:val="18"/>
        </w:rPr>
        <w:t>______│______│______│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│     │       ├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│     │       │</w:t>
      </w:r>
      <w:r>
        <w:rPr>
          <w:sz w:val="18"/>
          <w:szCs w:val="18"/>
        </w:rPr>
        <w:t>______│______│______│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┼───────┼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</w:t>
      </w:r>
      <w:r>
        <w:rPr>
          <w:sz w:val="18"/>
          <w:szCs w:val="18"/>
        </w:rPr>
        <w:t>1               │  2  │   3   │   4  │  5   │  6   │ 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┼───────┼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озничная цена (при реализации  │ 35  │ 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дукции непосредственно через │     │ 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бственные магазины, палатки,  │     │ 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арьки и другие объекты         │     │ 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ализации)                     │     │ 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┼───────┼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дбавка розничной торговли в % │ 36  │ 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 оптовой цене                  │     │ 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┼───────┼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дбавка розничной торговли, в  │ 37  │ 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ублях                          │     │ 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┼───────┼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ходы по реализации продукции │ 38  │ 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ом числе:                 │     │ 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┼───────┼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асходы по доставке продукции │ 39  │ 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┼───────┼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быль розничной торговли      │ 40  │ 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┼───────┼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ДС (начисленный)               │ 41  │ 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┼───────┼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ельный уровень торговой     │ 42  │ 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дбавки, %                     │     │ 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┴─────┴───────┴──────┴──────┴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се  показатели  формы единовременного обследования заполняются   с   одни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есятичным знаком после запятой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лица)                                 ____________ 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должность)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7</Words>
  <Characters>19306</Characters>
  <CharactersWithSpaces>164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0:00Z</dcterms:created>
  <dc:creator>Федеральная служба государственной статистики</dc:creator>
  <dc:description/>
  <dc:language>en-US</dc:language>
  <cp:lastModifiedBy/>
  <dcterms:modified xsi:type="dcterms:W3CDTF">2011-10-30T14:50:00Z</dcterms:modified>
  <cp:revision>2</cp:revision>
  <dc:subject>Сведения</dc:subject>
  <dc:title>Сведения о структуре розничной цены отдельных видов товаров за IV квартал 2009 г. Форма № 1-Р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