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стро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06 г. N СК-787/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труктуре стоимости 1 кв. м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5804"/>
        <w:gridCol w:w="1891"/>
        <w:gridCol w:w="2159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>региона</w:t>
            </w:r>
          </w:p>
        </w:tc>
        <w:tc>
          <w:tcPr>
            <w:tcW w:w="5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5804"/>
        <w:gridCol w:w="1891"/>
        <w:gridCol w:w="2159"/>
      </w:tblGrid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. </w:t>
              <w:br/>
              <w:t xml:space="preserve">объекта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(тыс. руб.)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общей  </w:t>
              <w:br/>
              <w:t xml:space="preserve">стоимости, %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и затрат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  <w:br/>
              <w:t>(1/итого х 100)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территории строительства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едение основного объекта строительства</w:t>
              <w:br/>
              <w:t xml:space="preserve">(СМР), в т.ч.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е материалы и изделия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строителей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 машин и механизмов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кладные расходы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етная прибыль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ы подсобного и обслуж. назначения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ы энергетического хозяйства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ы транспортного хозяйства и связи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жные сети и сооружения водо-, тепло-, </w:t>
              <w:br/>
              <w:t xml:space="preserve">газоснабжения и канализации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устройство и озеленение территории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ые здания и сооружения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затраты: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имние удорожания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ерв средств на непредвиденные затраты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мии за ввод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сконаладка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а земли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логический контроль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. паспорт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соглас. организ.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страхование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проведение подрядных торгов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затраты (гл. 9)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службы заказчика (тех. надзор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ка эксплуатационных кадров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о-изыскательские работы, авторский </w:t>
              <w:br/>
              <w:t xml:space="preserve">надзор, экспертиза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ача части жилья муниципалитету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ДС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%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дома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площадь</w:t>
              <w:br/>
              <w:t xml:space="preserve">(кв. м)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Цены следует приводить к одному уровню по дате ввода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0</Characters>
  <CharactersWithSpaces>1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структуре стоимости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