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ЖКХ (реформа) (полугодовая), утвержденная Приказом Росстата от 26.11.2008 N 287, введена в действие с отчета за январь - 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ДЕНИЯ О СТРУКТУРНЫХ ПРЕОБРАЗОВАНИЯХ И ОРГАНИЗАЦИОННЫХ МЕРОПРИЯТ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В СФЕРЕ ЖИЛИЩНО-КОММУНАЛЬ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за январь - ___________ 20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22-ЖК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 (реформ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,   │2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независимо от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ы собственности и  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авовой формы,    │               │   от 26.11.2008 N 2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ывающие жилищно-коммунальные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, а также осуществляющие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ие жилищно-коммунальных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: 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управления ЖКХ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ов Российской Федерации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министерствам, комитетам,    │               │   │    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партаментам, управлениям)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управления ЖКХ субъектов   │3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инистерства, комитеты,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ы, управления):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региону России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4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тысяча квадратных метров - 05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Показатели                  │  N   │  Единица 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строки│ измерения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│      │           │  </w:t>
      </w:r>
      <w:r>
        <w:rPr>
          <w:sz w:val="18"/>
          <w:szCs w:val="18"/>
        </w:rPr>
        <w:t>период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      │           │</w:t>
      </w:r>
      <w:r>
        <w:rPr>
          <w:sz w:val="18"/>
          <w:szCs w:val="18"/>
        </w:rPr>
        <w:t>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1                     │  2   │     3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ногоквартирных домов - всего           │  0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х общая площадь                              │  02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многоквартирных домов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ходятся в государственной или муниципальной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                      │  0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х общая площадь                              │  04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ногоквартирных домов, в которых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и помещений должны выбрать способ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данными домами, - всего            │  05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х общая площадь                              │  06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ногоквартирных домов, в которых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и помещений выбрали и реализуют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 управления многоквартирными домами     │  0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посредственное управление собственниками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ещений в многоквартирном доме            │  08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товариществом собственников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лья либо жилищным кооперативом или ины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зированным потребительским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оперативом                                │  09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управляющей организацией         │  10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ниципальной формы собственности           │  1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муниципальных учреждений   │  12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ой формы собственности         │  1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государственных учреждений │  14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астной формы собственности                 │  15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хозяйственными обществами со 100-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центной долей, находящейся в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униципальной или государственной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бственности                             │  16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озяйственными обществами с долей не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более 25%, находящейся в муниципальной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ли государственной собственности        │  1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я многоквартирных домов, в котор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и помещений выбрали и реализуют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 управления многоквартирными домами     │  18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посредственное управление собственниками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ещений в многоквартирном доме            │  19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товариществом собственников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лья либо жилищным кооперативом или ины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зированным потребительским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оперативом                                │  20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управляющей организацией         │  21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ниципальной формы собственности           │  22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муниципальных учреждений   │  23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ой формы собственности         │  24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государственных учреждений │  25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астной формы собственности                 │  26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хозяйственными обществами со 100-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центной долей, находящейся в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униципальной или государственной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бственности                             │  27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озяйственными обществами с долей не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олее 25%, находящейся в муниципальной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ли государственной собственности         │  28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жилых помещений многоквартирных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в, в которых собственники помещений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брали и реализуют способ управления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ыми домами                       │  29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посредственное управление собственниками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ещений в многоквартирном доме            │  30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товариществом собственников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лья либо жилищным кооперативом или ины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зированным потребительским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оперативом                                │  31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управляющей организацией         │  32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униципальной формы собственности          │  33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муниципальных учреждений   │  34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ой формы собственности         │  35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 форме государственных учреждений │  36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астной формы собственности                 │  37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хозяйственными обществами со 100-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центной долей, находящейся в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униципальной или государственной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бственности                             │  38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озяйственными обществами с долей не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более 25%, находящейся в муниципальной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ли государственной собственности        │  39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онкурсов по отбору управляющей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, проведенных органами местного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                          │  40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ногоквартирных домов, управление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и осуществляется управляющими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, выбранными по результатам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рытого конкурса                            │  4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х общая площадь                              │  42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товариществ собственников жилья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СЖ)                                         │  4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жилищного фонда ТСЖ - всего     │  44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егося в управлении ТСЖ               │  45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нного в управление иным управляющи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ям                                │  46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жилищно-строительных, жилищных или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х специализированных потребительских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ов, созданных в целях удовлетворения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 в жилье (кооперативы)                 │  4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жилищного фонда кооперативов -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         │  48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егося в управлении кооперативов      │  49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нного в управление иным управляющи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ям                                │  50  │тыс. кв. 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асчетно-кассовых центров (РКЦ) -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         │  5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правом юридического лица                  │  52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рганизаций, предоставляющих услуги в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е ЖКХ                                     │  5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видам деятельности: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многоквартирными домами - всего    │  54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униципальной и государственной формы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бственности                              │  55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астной формы собственности с долей участия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уставном капитале субъектов Российской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ции и (или) муниципальных образований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 более 25%                               │  56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строки 54 в том числе: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луги и работы по содержанию и ремонту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щего имущества в многоквартирных домах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всего                                   │  5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58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 с долей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астия в уставном капитале субъектов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оссийской Федерации и (или)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ых образований не более 25%  │  59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и ремонт общего имущества в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ых домах - всего                 │  60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6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 с долей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астия в уставном капитале субъектов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оссийской Федерации и (или)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ых образований не более 25%  │  62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е, водоотведение и очистка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чных вод                                   │  6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64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65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снабжение - всего                      │  66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6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68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снабжение - всего                        │  69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70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7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снабжение                                 │  72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7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74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илизация (захоронение) твердых бытовых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                                       │  75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76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77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отраслевые предприятия - всего           │  78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79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, по договору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ренды или концессии с долей участия в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ставном капитале субъектов Российск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едерации и (или) муниципальных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разований не более 25%                │  80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строки 78 в том числе: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луги по управлению многоквартирными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мами - всего                            │  81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ой и государственной формы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бственности                           │  82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частной формы собственности с долей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астия в уставном капитале субъектов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оссийской Федерации и (или)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униципальных образований не более 25%  │  83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тоимость государственного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ого) имущества организаций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ого комплекса                       │  84  │ млн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государственного (муниципального)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организаций коммунального комплекса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анализация, электрические и тепловые сети и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к далее), переданного в управление, аренду,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цессию и на иных правовых основаниях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 частной формы собственности      │  85  │ млн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енным обществам с долей не более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%, находящейся в государственной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муниципальной) собственности               │  86  │ млн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я государственного (муниципального)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организаций коммунального хозяйства,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го в управление, аренду, концессию и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иных правовых основаниях организациям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тной формы собственности, в общем объеме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(муниципального) имущества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ого хозяйства                       │  87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енным обществам с долей не более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%, находящейся в государственной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муниципальной) собственности               │  88  │     %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рганизаций, проходящих процедуру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ротства                                   │  89  │    е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(заполняется только в отчетном год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ды по ОКЕИ: тысяча кубических метров - 11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тысяча Квт/час - 215, гигакал - 233, процент - 74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2025"/>
        <w:gridCol w:w="202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за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отпуска холодной вод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холодной воды, счет </w:t>
              <w:br/>
              <w:t xml:space="preserve">за который выставлен              </w:t>
              <w:br/>
              <w:t xml:space="preserve">по показаниям приборов уче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а отпуска холодной      </w:t>
              <w:br/>
              <w:t xml:space="preserve">воды, счет за который выставлен   </w:t>
              <w:br/>
              <w:t xml:space="preserve">по показаниям приборов уче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%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горячей вод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горячей воды, счет  </w:t>
              <w:br/>
              <w:t xml:space="preserve">за который выставлен              </w:t>
              <w:br/>
              <w:t xml:space="preserve">по показаниям приборов уче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а отпуска горячей воды, </w:t>
              <w:br/>
              <w:t xml:space="preserve">счет за который выставлен         </w:t>
              <w:br/>
              <w:t xml:space="preserve">по показаниям приборов уче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%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газ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газа, счет за       </w:t>
              <w:br/>
              <w:t xml:space="preserve">который выставлен по показаниям   </w:t>
              <w:br/>
              <w:t xml:space="preserve">приборов учет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куб. 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а отпуска газа, счет за </w:t>
              <w:br/>
              <w:t xml:space="preserve">который выставлен по показаниям   </w:t>
              <w:br/>
              <w:t xml:space="preserve">приборов учет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%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электрической       </w:t>
              <w:br/>
              <w:t xml:space="preserve">энерги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кВт/час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электрической       </w:t>
              <w:br/>
              <w:t xml:space="preserve">энергии, счет за который          </w:t>
              <w:br/>
              <w:t xml:space="preserve">выставлен по показаниям приборов  </w:t>
              <w:br/>
              <w:t xml:space="preserve">учет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кВт/час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а отпуска электрической </w:t>
              <w:br/>
              <w:t xml:space="preserve">энергии, счет за который          </w:t>
              <w:br/>
              <w:t xml:space="preserve">выставлен по показаниям приборов  </w:t>
              <w:br/>
              <w:t xml:space="preserve">учет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%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тепловой энерг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тепловой энергии,   </w:t>
              <w:br/>
              <w:t xml:space="preserve">счет за который выставлен по      </w:t>
              <w:br/>
              <w:t xml:space="preserve">показаниям приборов учет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кал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а отпуска тепловой      </w:t>
              <w:br/>
              <w:t>энергии, счет за который выставлен</w:t>
              <w:br/>
              <w:t xml:space="preserve">по показаниям приборов уче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%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9</Words>
  <Characters>33433</Characters>
  <CharactersWithSpaces>28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ных преобразованиях и организационных мероприятиях в сфере жилищно-коммунального хозяйства. Форма № 22-ЖКХ (реформа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