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6 г. N АД-6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дебных делах, в которых участвуют подведомств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му агентству 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е государственные учреждения и федер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е унитарные предприятия, 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 200__ г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в таблице указываются нарастающим итогом с начала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810"/>
        <w:gridCol w:w="676"/>
        <w:gridCol w:w="810"/>
        <w:gridCol w:w="2294"/>
        <w:gridCol w:w="945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суда, в  </w:t>
              <w:br/>
              <w:t>производ-</w:t>
              <w:br/>
              <w:t xml:space="preserve">стве     </w:t>
              <w:br/>
              <w:t xml:space="preserve">которого </w:t>
              <w:br/>
              <w:t>находится</w:t>
              <w:br/>
              <w:t xml:space="preserve">дело.    </w:t>
              <w:br/>
              <w:t xml:space="preserve">N дела в </w:t>
              <w:br/>
              <w:t xml:space="preserve">суде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   </w:t>
              <w:br/>
              <w:t>участвую-</w:t>
              <w:br/>
              <w:t xml:space="preserve">щие в    </w:t>
              <w:br/>
              <w:t xml:space="preserve">деле, с  </w:t>
              <w:br/>
              <w:t>указанием</w:t>
              <w:br/>
              <w:t xml:space="preserve">их       </w:t>
              <w:br/>
              <w:t>процессу-</w:t>
              <w:br/>
              <w:t xml:space="preserve">ального  </w:t>
              <w:br/>
              <w:t>полож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мет  </w:t>
              <w:br/>
              <w:t>спора</w:t>
              <w:br/>
              <w:t xml:space="preserve">(ис- </w:t>
              <w:br/>
              <w:t>ковые</w:t>
              <w:br/>
              <w:t xml:space="preserve">тре- </w:t>
              <w:br/>
              <w:t>бова-</w:t>
              <w:br/>
              <w:t xml:space="preserve">ния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ис- </w:t>
              <w:br/>
              <w:t xml:space="preserve">ко- </w:t>
              <w:br/>
              <w:t xml:space="preserve">вых </w:t>
              <w:br/>
              <w:t>тре-</w:t>
              <w:br/>
              <w:t xml:space="preserve">бо- </w:t>
              <w:br/>
              <w:t xml:space="preserve">ва- </w:t>
              <w:br/>
              <w:t xml:space="preserve">н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</w:t>
              <w:br/>
              <w:t xml:space="preserve">дия  </w:t>
              <w:br/>
              <w:t xml:space="preserve">рас- </w:t>
              <w:br/>
              <w:t>смот-</w:t>
              <w:br/>
              <w:t>рения</w:t>
              <w:br/>
              <w:t>(инс-</w:t>
              <w:br/>
              <w:t xml:space="preserve">тан- </w:t>
              <w:br/>
              <w:t xml:space="preserve">ция  </w:t>
              <w:br/>
              <w:t>суда)</w:t>
              <w:br/>
              <w:t xml:space="preserve">&lt;**&gt;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 лицо</w:t>
              <w:br/>
              <w:t xml:space="preserve">в федеральных   </w:t>
              <w:br/>
              <w:t xml:space="preserve">государственных </w:t>
              <w:br/>
              <w:t xml:space="preserve">учреждениях и   </w:t>
              <w:br/>
              <w:t xml:space="preserve">федеральных     </w:t>
              <w:br/>
              <w:t xml:space="preserve">государственных </w:t>
              <w:br/>
              <w:t xml:space="preserve">унитарных пред- </w:t>
              <w:br/>
              <w:t>приятиях, ответ-</w:t>
              <w:br/>
              <w:t xml:space="preserve">ственное за     </w:t>
              <w:br/>
              <w:t xml:space="preserve">ведение дел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6 указываются как текущая стадия рассмотрения и судебная инстанция, так и результаты рассмотрения дела в предыдущих инстанциях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5</Characters>
  <CharactersWithSpaces>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ое агентство морского и речного транспорта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удебных делах, в которых участвуют подведомственные Федеральному агентству морского и речного транспорта федеральные государственные учреждения и федеральные государственные унитарны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