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ккредитацию в сферах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ДЕБНЫХ РАЗБИРАТЕЛЬ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качестве Ист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59"/>
        <w:gridCol w:w="1891"/>
        <w:gridCol w:w="1755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тветчика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и    </w:t>
              <w:br/>
              <w:t xml:space="preserve">основание    </w:t>
              <w:br/>
              <w:t xml:space="preserve">исковых      </w:t>
              <w:br/>
              <w:t xml:space="preserve">требовани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иск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 xml:space="preserve">на момент  </w:t>
              <w:br/>
              <w:t xml:space="preserve">подписания </w:t>
              <w:br/>
              <w:t xml:space="preserve">заявл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вынесенного</w:t>
              <w:br/>
              <w:t xml:space="preserve">судебного  </w:t>
              <w:br/>
              <w:t xml:space="preserve">реш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ачестве Ответ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755"/>
        <w:gridCol w:w="1754"/>
        <w:gridCol w:w="1890"/>
        <w:gridCol w:w="1620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стц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и   </w:t>
              <w:br/>
              <w:t xml:space="preserve">основание   </w:t>
              <w:br/>
              <w:t xml:space="preserve">исковых     </w:t>
              <w:br/>
              <w:t xml:space="preserve">требований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ис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на </w:t>
              <w:br/>
              <w:t xml:space="preserve">момент       </w:t>
              <w:br/>
              <w:t xml:space="preserve">подписания   </w:t>
              <w:br/>
              <w:t xml:space="preserve">заявл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вынесенного</w:t>
              <w:br/>
              <w:t xml:space="preserve">судебного  </w:t>
              <w:br/>
              <w:t xml:space="preserve">реш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удебных разбирательствах (приложение к заявке на аккредитацию в сферах деятельности Министерства строительного комплекс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