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08-04-14/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дебных решениях, вступивших в законную сил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янва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6"/>
        <w:gridCol w:w="1485"/>
        <w:gridCol w:w="1754"/>
        <w:gridCol w:w="811"/>
        <w:gridCol w:w="2159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удебного иск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, млн. руб.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штук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ных</w:t>
              <w:br/>
              <w:t xml:space="preserve">исковых  </w:t>
              <w:br/>
              <w:t>требовани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>определенная</w:t>
              <w:br/>
              <w:t>к взысканию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>удовлетворенных</w:t>
              <w:br/>
              <w:t xml:space="preserve">полностью или </w:t>
              <w:br/>
              <w:t xml:space="preserve">частично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и о возмещении ущерба</w:t>
              <w:br/>
              <w:t xml:space="preserve">от незаконных действий  </w:t>
              <w:br/>
              <w:t>или бездействия главного</w:t>
              <w:br/>
              <w:t xml:space="preserve">распорядителя или его   </w:t>
              <w:br/>
              <w:t xml:space="preserve">должностных лиц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анная форма отчетности направляется в письменном виде и дублируется в электронном виде в формате Excel по адресу: p1159_yn@minfin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мени файла необходимо указать номер региона, отчет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одаются по всем решениям о взыскании с Минфина России, с Российской Федерации в лице Минфина России или с казны Российской Федерации в лице Минфина России по возмещению ущерба на основании статей 1069, 1070, 1071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7</Characters>
  <CharactersWithSpaces>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Министерство финансов Российской Федерац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удебных решениях, вступивших в законную силу на 1 января 2008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