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-ИД-1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-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судовых стан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обходимые для оформления заявок согласн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ложения 9 и направления их в Международный союз электро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Женева) с целью регистрации новых судовых станций,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полнений или любых изменений в Международном с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довых станций (Список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следую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направления информаци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для регистрации новой судовой станции (A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для внесения дополнений или изменений к уже имеющейся заявке (M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для исключения записи из Международного  списка  судовых 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S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звание суд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Телеграфный позывной сигнал (латинскими буквам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Номер селективного вызова (пятизначный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Опознавательный номер MMSI (девятизначны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Номер в Inmarsat (девятизначный) номера станций спутник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Номер национального телекс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Заявляющая администра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Код территории или географической зо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Число спасательных шлюп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Тип и число радиомаяков пеленга бедств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уемые рабочие частоты и полосы частот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82 кГц, 121,5 МГц,  243 МГц,  156,525 МГц,  406 - 406,1 МГц, 1645,5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46,5 МГц, 9200 - 9500 МГ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бщая классификация (к какому типу относится судно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ндивидуальная классификация (какое судно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Характер службы (класс корреспонденции (нужное подчеркнуть)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официальной корреспонденции (CO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общественной корреспонденции (CP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ограниченной публичной корреспонденции (CR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корреспонденции частного предприятия (CV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лько  служебный обмен той службы, к которой  она  от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OT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лужбы, имеющиеся в наличи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) - для радиотелефонных раз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связей радиотел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   добровольных    сообщений   о   метеор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блю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приема радиотелегра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телеграфии с прямым буквопечат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систем факсимил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) наличие  оборудования  на  станции для спутниковых  связ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ужное подчеркнуть): есть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Часы работы станци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  течение 8 часов в сутки (H8) (выполняемая   судовой   ста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торой категор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  течение 16 часов в сутки (H16) (выполняемая судовой  ста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тьей категор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рерывно в течение 24 часов (H24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 течение 24 часов с перерывами или не имеет определенных  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ы (HX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олосы   частот,   используемые   в   морской  подвижной службе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диотелеграф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10 - 150 кГц, 415 - 535 кГц, 1605 - 3800 кГц, 4000 - 27500 кГ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олосы   частот,   используемые в морской  подвижной   службе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диотелефо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605 - 4000 кГц, 4000 - 27500 кГц, 156 - 174 МГ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Расчетный   орган России (SU04), осуществляющий оплату за морскую связ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но-берег     -   ФГУП     "Морсвязьспутник":     103030,    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Новослободская,   14/19, строение  7,   тел. (495) 967-18-50, 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495) 967-18-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договора ________________ 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AAIC, используемый для Inmarsat Communications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Имя владельц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Прежнее называние суд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Прежний позывной сигн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Опознавательный код радиомаяков (EPIRB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Опознавательный номер судна (Номер IMO или националь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удна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Тоннаж (грузовместимость, в брутто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Контактное лицо на суше в экстренном случа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Контактное  лицо на суше в экстренном случае (телефон) (Номер телефа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го лица   на   суше на крайний случай. В таком виде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 Администрацией,  и   с   указанием кода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ы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Номер   факса   (Номер   телефакса  контактного лица на суше на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чай. В  таком виде, в котором представляется   Администрацией,  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ием кода соответствующей страны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Альтернативный   круглосуточный   телефонный  номер в экстренн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телефакса контактного   лица на суше на крайний  случай. В т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е,   в   котором   представляется Администрацией, и с указанием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ей страны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Вместимость   людей   на   борту   (В  таком виде, в каком пред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ей. Общее количество пассажиров и экипажа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Радиоустановки   на   судне (Инмарсатовские А, В, С, М, ОВЧ,   циф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лективный вызов (DSC) и т.д.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Адрес,   расчетный   счет  и   другие финансовые данные плательщик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  счета на оплату за   работу по международ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овой стан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ь юридического лица или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86</Characters>
  <CharactersWithSpaces>5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судовых станциях, необходимые для оформления заявок согласно форме Приложения 9 и направления их в Международный союз электросвязи (Женева) с целью регистрации новых судовых станций, внесения дополнений или любых изменений в Международном сп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