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связ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2 г. N 37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удовых станциях, необходи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заявок согласно форме Приложения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а радиосвязи и направления их в Международ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 электросвязи (Женева) с целью регистрации новых суд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станций или внесения дополнений или любых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ждународном списке судовых станций (Список V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каз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направляемой информации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егистрации новой судов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внесения дополнений или изменений к уже имеющейся зая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исключения записи из Международного списка судовых станций (в этом случае достаточно указать только позывной сигнал и название судна в данном Прилож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вание судна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ознавательный зн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елеграфный позывной сигнал (латинскими буквами)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ифров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ятизначный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вятизначный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изначный и девятизначный (номера станций спутниковой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помогательные устан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пасательных шлюпок, оборудованных радиоаппаратурой, 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и число радиомаяков пеленга бедствий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ые рабочие частоты и полосы частот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82 кГц, 121,5 МГц, 243 МГц, 156,525 МГц, 406 - 406,1 МГц, 1645, 5 - 1646,5 МГц, 9200 - 9500 МГ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Характер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ласс корреспонденции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ельно для официальной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общественной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ограниченной публичной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лько для корреспонденции част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ельно для служебного обмена той службы, к которой она относи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меющиеся службы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адиотелефонных раз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связей радиотеле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добровольных сообщений о метеорологических наблю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иема радиотеле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елеграфии с прямым буквопеча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систем факсими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оборудования на станции для спутниковых связей (нужное подчеркнуть): есть,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асы работы станции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8 часов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16 часов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рывно в течение 24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нев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24 часов с перерывами или не имеет определенных час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осы частот, используемые в морской подвижной службе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отелеграф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0 - 150 кГц, 415 - 535 кГц, 1605 - 3800 кГц, 4000 - 27500 кГ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отелефо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05 - 4000 кГц, 4000 - 27500 кГц, 156 - 174 МГ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ный орган России, осуществляющий оплату за морскую связь судно - берег - ГУП "Морсвязьспутник" Министерства транспорта Российской Федерации: 115230, Москва, Варшавское шоссе, д. 42; тел.: 967-18-50, 967-30-07; факс: 967-18-52, 967-18-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дрес, расчетный счет и другие финансовые данные плательщика для направления счета на оплату за работу по международной регистрации судовой станции 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овых станциях, необходимые для оформления заявок Регламента радиосвязи и направления их в Международный союз электросвязи (Женева) с целью регистрации новых судовых радиостанций или внесения дополнений или любых изменений в Международном с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