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уммах бюджетных ассигнований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левых программ и государственных за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4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20__ г.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 первого десятичного знака)                         по 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│  Код  │   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троки ├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</w:t>
      </w:r>
      <w:r>
        <w:rPr/>
        <w:t>20__ г.   │   плановый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</w:t>
      </w:r>
      <w:r>
        <w:rPr/>
        <w:t>(отчетный  ├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</w:t>
      </w:r>
      <w:r>
        <w:rPr/>
        <w:t>(текущий)  │ 20__ г.  │ 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</w:t>
      </w:r>
      <w:r>
        <w:rPr/>
        <w:t>год)    │(1-й год) │ (2-й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│   2   │     3      │    4     │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ые ассигнования на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уществление долгосрочных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федеральных) целевых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грамм, всего              │  010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ые ассигнования на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уществление ведомственных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левых программ (за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ключением ведомственных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левых программ, выделяемых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аналитических целях), всего│  100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ые ассигнования на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олнение государственных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даний, всего               │  200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ые ассигнования,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усмотренные главному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порядителю средств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ым законом о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м бюджете на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(текущий) финансовый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 и плановый период на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казание государственных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уг физическим и  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юридическим лицам            │  300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┼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ые ассигнования,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усмотренные главному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порядителю средств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ым законом о 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м бюджете на       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(текущий) финансовый│     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 и плановый период        │  310  │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┴─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5</Characters>
  <CharactersWithSpaces>5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финансов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ммах бюджетных ассигнований на финансовое обеспечение целевых программ и государственных за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