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уммах возвратов (возмещений)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лишне уплаченных (взысканных)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казначейств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 второго десятичного знака)                         по ОКЕИ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214"/>
        <w:gridCol w:w="4591"/>
      </w:tblGrid>
      <w:tr>
        <w:trPr>
          <w:trHeight w:val="36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администратор доходов     </w:t>
              <w:br/>
              <w:t xml:space="preserve">федерального бюджета         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озвратов (возмещений) из</w:t>
              <w:br/>
              <w:t>федерального бюджета излишне</w:t>
              <w:br/>
              <w:t>уплаченных (взысканных) платежей</w:t>
              <w:br/>
              <w:t>(за исключением налогов,</w:t>
              <w:br/>
              <w:t>таможенных пошлин, таможенных</w:t>
              <w:br/>
              <w:t>сборов, невыясненных поступлений,</w:t>
              <w:br/>
              <w:t>зачисляемых в федеральный бюджет)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 </w:t>
              <w:br/>
              <w:t xml:space="preserve">по БК  </w:t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финансов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ммах возвратов (возмещений) из федерального бюджета излишне уплаченных (взысканных)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