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внутр. вод.)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внутр. вод.), утвержденная Приказом Росстата от 07.08.2008 N 184, введена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ТАРИФАХ НА ПЕРЕВОЗКУ ТОННЫ ГРУЗ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РГАНИЗАЦИЯМИ ВНУТРЕННЕГО ВОДНОГО ТРАНСПОР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состоянию на 22 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месяц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┐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│    Сроки     │            │  Форма N 1-ТА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оставления│            │   (внутр. вод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┤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│   23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еревозку │   отчетного  │     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 внутренним водным │    месяца    │     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:             │              │             от 07.08.2008 N 1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 │              │       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 │              │       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│              │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┴──────────────┘            │ 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20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услуги-представителя на внутреннем  │   N    │Тариф,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одном транспорте по видам плавания        │ строк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 │   2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1 тонны наиболее массового груза        │   0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груза)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ЗАГРАНИЧНОМ плавании на среднее расстояние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указать среднее расстояние)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этого груза в километрах за предыдущий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1 тонны наиболее массового груза        │   0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груза)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НУТРЕННЕМ плавании на среднее расстояние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указать среднее расстояние)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этого груза в километрах за предыдущий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1</Characters>
  <CharactersWithSpaces>5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на перевозку тонны грузов организациями внутреннего водного транспорта. Форма № 1-ТАРИФ (внутр. вод.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