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жел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жел), утвержденная Приказом Росстата от 03.10.2008 N 243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ВЕДЕНИЯ О ТАРИФАХ НА ПЕРЕВОЗКУ ТОННЫ ГРУЗ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ЖЕЛЕЗНОДОРОЖНЫМ ТРАНСПОРТО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о состоянию на 22 ________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</w:t>
      </w:r>
      <w:r>
        <w:rPr>
          <w:sz w:val="16"/>
          <w:szCs w:val="16"/>
        </w:rPr>
        <w:t>(месяц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Форма N 1-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  (жел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 "РЖД":                        │ 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месяц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   </w:t>
      </w:r>
      <w:r>
        <w:rPr>
          <w:sz w:val="16"/>
          <w:szCs w:val="16"/>
        </w:rPr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</w:t>
      </w:r>
      <w:r>
        <w:rPr>
          <w:sz w:val="16"/>
          <w:szCs w:val="16"/>
        </w:rPr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услуг на│N    │         Характеристика перевозки груза         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нодорожном   │стро-├───────┬────┬─────┬──────┬──────┬─────┬──────────┤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е по видам │ки   │рассто-│тип │при- │раз-  │коли- │полу-│направле- │дей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ообщения      │     │яние   │под-│над- │мер   │чество│ча-  │ние пере- 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пере-  │виж-│леж- │разо- │ваго- │тель │возки гру-│тариф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озки  │ного│ность│вой   │нов в │груза│за (через │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руза  │сос-│под- │пова- │отпра-│     │российский│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(за    │тава│виж- │гонной│вке   │     │порт или  │тонн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преды- │    │ного │отпра-│      │     │погранич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дущий  │    │сос- │вки,  │      │     │ный пер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од),  │    │тава │тонн  │      │     │ход)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км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│  2  │   3   │ 4  │  5  │  6   │  7   │  8  │    9 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озка грузов в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ЖДУНАРОДНОМ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бщении повагонной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правкой:  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голь каменный   │ 101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фть сырая      │ 102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бензин           │ 103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опливо дизельное│ 104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азут нефтяной и │ 105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менноугольный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уды и           │ 106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нцентраты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лезные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уды и           │ 107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нцентраты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ветных металлов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готовки        │ 108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льные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ом черных       │ 109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таллов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таллы цветные и│ 110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х сплавы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есоматериалы    │ 111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углые, кроме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пежных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ля, песок,    │ 112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ина   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ые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ля, песок,    │ 113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ина и камни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родные - сырье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мышленное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мни природные  │ 114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ые и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делочные, туф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балласт для      │ 115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лезных дорог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емент           │ 116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ырье горно-     │ 117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химическое для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изводства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брений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брения азотные│ 118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шеница          │ 119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озка грузов в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ЖДУДОРОЖНОМ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бщении повагонной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правкой:  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голь каменный   │ 201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фть сырая      │ 202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бензин           │ 203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опливо дизельное│ 204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азут нефтяной и │ 205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менноугольный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уды и           │ 206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нцентраты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лезные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уды и           │ 207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нцентраты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ветных металлов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готовки        │ 208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льные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ом черных       │ 209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таллов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таллы цветные и│ 210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х сплавы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есоматериалы    │ 211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углые, кроме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пежных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ля, песок,    │ 212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ина   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ые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ля, песок,    │ 213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ина и камни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родные - сырье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мышленное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мни природные  │ 214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ые и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делочные, туф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балласт для      │ 215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лезных дорог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емент           │ 216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ырье горно-     │ 217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химическое для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изводства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брений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брения азотные│ 218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шеница          │ 219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озка грузов во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УТРИДОРОЖНОМ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местном) сообщении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агонной отправкой: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голь каменный   │ 301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фть сырая      │ 302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бензин           │ 303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опливо дизельное│ 304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азут нефтяной и │ 305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менноугольный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уды и           │ 306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нцентраты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лезные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уды и           │ 307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нцентраты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ветных металлов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готовки        │ 308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льные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ом черных       │ 309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таллов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таллы цветные и│ 310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х сплавы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есоматериалы    │ 311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углые, кроме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пежных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ля, песок,    │ 312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ина    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ые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ля, песок,    │ 313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ина и камни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родные - сырье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мышленное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мни природные  │ 314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ые и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делочные, туф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балласт для      │ 315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лезных дорог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емент           │ 316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ырье горно-     │ 317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химическое для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изводства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брений        │     │       │    │     │      │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брения азотные│ 318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┼────┼─────┼──────┼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шеница          │ 319 │       │    │     │      │      │     │    X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─┴────┴─────┴──────┴──────┴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2</Words>
  <Characters>22214</Characters>
  <CharactersWithSpaces>18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перевозку тонны грузов железнодорожным транспортом. Форма № 1-ТАРИФ (жел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