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ТАРИФ (мор) сохранена без изменения (Приказ Росстата от 16.07.2009 N 139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ТАРИФ (мор), утвержденная Приказом Росстата от 07.08.2008 N 184, введена в действие с отчета за январь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б административных правонарушениях от 30.12.2001 N 195-ФЗ,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кже статьей 3 Закона Российской Федерации от 13.05.92 N 2761-1 "О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ВЕДЕНИЯ О ТАРИФАХ НА ПЕРЕВОЗКУ ТОННЫ ГРУЗОВ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ОРГАНИЗАЦИЯМИ МОРСКОГО ТРАНСПОРТ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о состоянию на 22 ________ 20__ г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(месяц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──┐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оставляют:     │    Сроки     │            │  Форма N 1-ТАРИФ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предоставления│            │       (мор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─┤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       │   23 числ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перевозку │   отчетного  │     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 морским           │    месяца    │     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ом:             │              │             от 07.08.2008 N 1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  │              │         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  │              │          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  │              │             от 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  │              │             от 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│              │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─────┴──────────────┘            │      </w:t>
      </w:r>
      <w:r>
        <w:rPr/>
        <w:t>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970"/>
        <w:gridCol w:w="2429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6018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ЕИ: рубль - 38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┬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услуги-представителя на морском    │  N   │Тариф, руб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транспорте по видам плавания            │строки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ка 1 тонны груза в ЗАГРАНИЧНОМ ПЛАВАНИИ      │  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ка 1 тонны наиболее массового груза          │  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наименование груза)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КАБОТАЖНОМ ПЛАВАНИИ на среднее расстояние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указать среднее расстояние)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ки этого груза в километрах за предыдущий год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┴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        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ой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ую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юридического лица) ______________  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)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 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5</Words>
  <Characters>5186</Characters>
  <CharactersWithSpaces>44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Федеральная служба государственной статистики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тарифах на перевозку тонны грузов организациями морского транспорта. Форма № 1-ТАРИФ (мор)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