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связь (тарифы), утвержденная Приказом Росстата от 18.10.2010 N 353, вводится в действие с отчета за январь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</w:t>
      </w:r>
      <w:r>
        <w:rPr>
          <w:sz w:val="18"/>
          <w:szCs w:val="18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СВЕДЕНИЯ О ТАРИФАХ НА УСЛУГИ СВЯЗИ ДЛЯ ЮРИДИЧЕСКИХ ЛИЦ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</w:t>
      </w:r>
      <w:r>
        <w:rPr>
          <w:sz w:val="18"/>
          <w:szCs w:val="18"/>
        </w:rPr>
        <w:t>на 20 _______ 20__ г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</w:t>
      </w:r>
      <w:r>
        <w:rPr>
          <w:sz w:val="18"/>
          <w:szCs w:val="18"/>
        </w:rPr>
        <w:t>(месяц)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Предоставляют:         │     Сроки     │   │  Форма N 1-связ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</w:t>
      </w:r>
      <w:r>
        <w:rPr>
          <w:sz w:val="18"/>
          <w:szCs w:val="18"/>
        </w:rPr>
        <w:t>предоставления │   │     (тарифы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─────────┤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юридические лица, оказывающие     │   23 числ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слуги связи юридическим лицам:   │   отчетного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территориальному органу       │    месяца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тата в субъекте Российской│               │   от 18.10.2010 N 35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Федерации по установленному им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адресу                    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│               │   </w:t>
      </w:r>
      <w:r>
        <w:rPr>
          <w:sz w:val="18"/>
          <w:szCs w:val="18"/>
        </w:rPr>
        <w:t>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│               │   </w:t>
      </w:r>
      <w:r>
        <w:rPr>
          <w:sz w:val="18"/>
          <w:szCs w:val="18"/>
        </w:rPr>
        <w:t>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│               │   │     </w:t>
      </w:r>
      <w:r>
        <w:rPr>
          <w:sz w:val="18"/>
          <w:szCs w:val="18"/>
        </w:rPr>
        <w:t>Месяч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┴───────────────┘  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295"/>
        <w:gridCol w:w="2970"/>
        <w:gridCol w:w="310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 </w:t>
              <w:br/>
              <w:t xml:space="preserve">ОКУД    </w:t>
            </w:r>
          </w:p>
        </w:tc>
        <w:tc>
          <w:tcPr>
            <w:tcW w:w="8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</w:t>
              <w:br/>
              <w:t xml:space="preserve">организации   </w:t>
              <w:br/>
              <w:t xml:space="preserve">по ОКПО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6009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Код по ОКЕИ: рубль - 38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┬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Наименование показателей      │   N    │     Тарифы на услуги связи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│ </w:t>
      </w:r>
      <w:r>
        <w:rPr>
          <w:sz w:val="18"/>
          <w:szCs w:val="18"/>
        </w:rPr>
        <w:t>строки │  действующие в центре субъек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│        │       </w:t>
      </w:r>
      <w:r>
        <w:rPr>
          <w:sz w:val="18"/>
          <w:szCs w:val="18"/>
        </w:rPr>
        <w:t>Российской Федерац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│        ├──────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│        │ </w:t>
      </w:r>
      <w:r>
        <w:rPr>
          <w:sz w:val="18"/>
          <w:szCs w:val="18"/>
        </w:rPr>
        <w:t>для организаций,  │     дл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│        │ </w:t>
      </w:r>
      <w:r>
        <w:rPr>
          <w:sz w:val="18"/>
          <w:szCs w:val="18"/>
        </w:rPr>
        <w:t>финансируемых из  │ коммерческ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│        │  </w:t>
      </w:r>
      <w:r>
        <w:rPr>
          <w:sz w:val="18"/>
          <w:szCs w:val="18"/>
        </w:rPr>
        <w:t>соответствующих  │ организац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│        │     </w:t>
      </w:r>
      <w:r>
        <w:rPr>
          <w:sz w:val="18"/>
          <w:szCs w:val="18"/>
        </w:rPr>
        <w:t>бюджетов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│        │  </w:t>
      </w:r>
      <w:r>
        <w:rPr>
          <w:sz w:val="18"/>
          <w:szCs w:val="18"/>
        </w:rPr>
        <w:t>(для бюджетных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│        │   </w:t>
      </w:r>
      <w:r>
        <w:rPr>
          <w:sz w:val="18"/>
          <w:szCs w:val="18"/>
        </w:rPr>
        <w:t>организаций)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┼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</w:t>
      </w:r>
      <w:r>
        <w:rPr>
          <w:sz w:val="18"/>
          <w:szCs w:val="18"/>
        </w:rPr>
        <w:t>1                  │   2    │         3         │      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┼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СЛУГИ НАЦИОНАЛЬНОЙ ПОЧТЫ          │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лата за пересылку простого письма  │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ссой до 20 г                      │   01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┼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лата за пересылку ценной бандероли │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 расстояние от 601 до 2000 км, за │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аждые полные или неполные 500 г    │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ссы                               │   02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┼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лата за пересылку почтового        │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нежного перевода, за 100 рублей   │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реводимой суммы                   │   03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┼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лата за пересылку посылки наземным │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ранспортом на расстояние от 601 до │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000 км, массой 1 кг                │   04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┼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лата за доставку центральных газет │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за месяц)                          │   05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┼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СЛУГИ МЕСТНОЙ ТЕЛЕФОННОЙ СВЯЗИ    │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 абонентской системе оплаты      │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слуг - абонентская плата (за       │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сяц)                              │   06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┼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 повременной системе оплаты      │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слуг - постоянная составляющая (за │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сяц)                              │   07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┼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лата за предоставление доступа к   │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ти местной телефонной связи       │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зависимо от типа абонентской      │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инии сети фиксированной телефонной │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вязи                               │   08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┼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СЛУГИ МЕЖДУГОРОДНОЙ ТЕЛЕФОННОЙ    │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ВЯЗИ                              │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лата за предоставление             │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ждугородных телефонных соединений │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разговоров) автоматическим         │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особом по магистральным каналам   │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вязи, на расстояние от 1201 до     │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000 км, в период наибольшей        │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грузки (за каждую полную или      │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полную минуту)                    │   09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┼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СЛУГИ ДОКУМЕНТАЛЬНОЙ ЭЛЕКТРОСВЯЗИ │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лата за отправку внутренней        │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леграммы - обыкновенной (за       │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лово)                              │   10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┼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лата за предоставление             │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гистральных телеграфных каналов   │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 пропускной способности канала   │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0 Бод, протяженностью от 1201 до   │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000 км (за полные или неполные     │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тки)                              │   11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┼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лата за разговор по абонентскому   │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леграфу с местным или иногородним │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бонентом на расстоянии до 600 км   │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за каждую полную или неполную      │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инуту)                             │   12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┼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СЛУГИ СВЯЗИ ПО ПЕРЕДАЧЕ ДАННЫХ ПО │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АНАЛАМ СВЯЗИ                      │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лата за предоставление             │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гистральных каналов междугородной │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лефонной сети для передачи данных │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 номинальной загрузке каналов 32 │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кВт протяженностью от 1201 до 3000 │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м в период наибольшей нагрузки (за │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аждый полный или неполный час)     │   13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┼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СЛУГИ ПРОВОДНОГО РАДИОВЕЩАНИЯ     │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бонентская плата за пользование    │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бонентской радиотрансляционной     │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очкой (за месяц)                   │   14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┼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СЛУГИ ПОДВИЖНОЙ СВЯЗИ             │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лата за предоставление местного    │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единения (разговора) по сотовой   │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вязи в дневное время (за минуту)   │   15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┴────────┴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лица)                                 ____________ 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должность)   (Ф.И.О.)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9</Words>
  <Characters>12168</Characters>
  <CharactersWithSpaces>103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4:00Z</dcterms:created>
  <dc:creator>Федеральная служба государственной статистики</dc:creator>
  <dc:description/>
  <dc:language>en-US</dc:language>
  <cp:lastModifiedBy/>
  <dcterms:modified xsi:type="dcterms:W3CDTF">2011-10-30T21:04:00Z</dcterms:modified>
  <cp:revision>2</cp:revision>
  <dc:subject>Сведения</dc:subject>
  <dc:title>Сведения о тарифах на услуги связи для юридических лиц. Форма N 1-связь (тарифы) (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