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ДК-4, утвержденная Постановлением Исполнительного комитета ФНПР от 11.07.2007 N 3-2, введена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кома ФНП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июля 2007 г. N 3-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ТДК-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тарифно-договорной кампании в общероссийск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ежрегиональном профсою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состоянию на 31 декабря 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161"/>
        <w:gridCol w:w="1890"/>
        <w:gridCol w:w="1350"/>
        <w:gridCol w:w="1890"/>
        <w:gridCol w:w="1889"/>
      </w:tblGrid>
      <w:tr>
        <w:trPr>
          <w:trHeight w:val="13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      </w:t>
              <w:br/>
              <w:t xml:space="preserve">субъектов </w:t>
              <w:br/>
              <w:t xml:space="preserve">РФ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ер-</w:t>
              <w:br/>
              <w:t xml:space="preserve">вичных профсо- </w:t>
              <w:br/>
              <w:t>юзных организа-</w:t>
              <w:br/>
              <w:t>ций, входящих в</w:t>
              <w:br/>
              <w:t>общероссийский,</w:t>
              <w:br/>
              <w:t>межрегиональный</w:t>
              <w:br/>
              <w:t xml:space="preserve">профсоюз и на- </w:t>
              <w:br/>
              <w:t xml:space="preserve">ходящихся в    </w:t>
              <w:br/>
              <w:t>данном субъекте</w:t>
              <w:br/>
              <w:t xml:space="preserve">РФ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организаций </w:t>
              <w:br/>
              <w:t>(предприятий)</w:t>
              <w:br/>
              <w:t xml:space="preserve">субъекта РФ, </w:t>
              <w:br/>
              <w:t xml:space="preserve">на которых  </w:t>
              <w:br/>
              <w:t xml:space="preserve">действуют  </w:t>
              <w:br/>
              <w:t xml:space="preserve">организации </w:t>
              <w:br/>
              <w:t xml:space="preserve">профсоюз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>во дейст-</w:t>
              <w:br/>
              <w:t xml:space="preserve">вующих   </w:t>
              <w:br/>
              <w:t xml:space="preserve">коллек-  </w:t>
              <w:br/>
              <w:t xml:space="preserve">тивных   </w:t>
              <w:br/>
              <w:t>договор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</w:t>
              <w:br/>
              <w:t xml:space="preserve">работников,  </w:t>
              <w:br/>
              <w:t xml:space="preserve">на которых   </w:t>
              <w:br/>
              <w:t xml:space="preserve">распростра-  </w:t>
              <w:br/>
              <w:t>няется дейст-</w:t>
              <w:br/>
              <w:t xml:space="preserve">вие колдого- </w:t>
              <w:br/>
              <w:t xml:space="preserve">воров, %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</w:t>
              <w:br/>
              <w:t xml:space="preserve">членов проф- </w:t>
              <w:br/>
              <w:t>союза, на ко-</w:t>
              <w:br/>
              <w:t xml:space="preserve">торых расп-  </w:t>
              <w:br/>
              <w:t xml:space="preserve">ространяется </w:t>
              <w:br/>
              <w:t xml:space="preserve">действие     </w:t>
              <w:br/>
              <w:t>колдоговоров,</w:t>
              <w:br/>
              <w:t xml:space="preserve">%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                      Председатель профсою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7</Characters>
  <CharactersWithSpaces>1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Федерация независимых профсоюзов России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тарифно-договорной кампании в общероссийском, межрегиональном профсоюзе. Форма № ТДК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