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ДК-3, утвержденная Постановлением Исполнительного комитета ФНПР от 11.07.2007 N 3-2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ком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7 г. N 3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тарифно-договор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ерриториальном объединении организаций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остоянию на 31 декабря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1350"/>
        <w:gridCol w:w="1890"/>
        <w:gridCol w:w="1889"/>
      </w:tblGrid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трас-</w:t>
              <w:br/>
              <w:t>лей (видов</w:t>
              <w:br/>
              <w:t>деятельно-</w:t>
              <w:br/>
              <w:t xml:space="preserve">сти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ер-</w:t>
              <w:br/>
              <w:t xml:space="preserve">вичных профсо- </w:t>
              <w:br/>
              <w:t>юзных организа-</w:t>
              <w:br/>
              <w:t>ций, входящих в</w:t>
              <w:br/>
              <w:t>общероссийский,</w:t>
              <w:br/>
              <w:t>межрегиональный</w:t>
              <w:br/>
              <w:t xml:space="preserve">профсоюз и на- </w:t>
              <w:br/>
              <w:t xml:space="preserve">ходящихся в    </w:t>
              <w:br/>
              <w:t>данном субъекте</w:t>
              <w:br/>
              <w:t xml:space="preserve">РФ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рганизаций </w:t>
              <w:br/>
              <w:t>(предприятий)</w:t>
              <w:br/>
              <w:t xml:space="preserve">субъекта РФ, </w:t>
              <w:br/>
              <w:t xml:space="preserve">на которых  </w:t>
              <w:br/>
              <w:t xml:space="preserve">действуют  </w:t>
              <w:br/>
              <w:t xml:space="preserve">организации </w:t>
              <w:br/>
              <w:t xml:space="preserve">профсоюз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дейст-</w:t>
              <w:br/>
              <w:t xml:space="preserve">вующих   </w:t>
              <w:br/>
              <w:t xml:space="preserve">коллек-  </w:t>
              <w:br/>
              <w:t xml:space="preserve">тивных   </w:t>
              <w:br/>
              <w:t>договор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работников,  </w:t>
              <w:br/>
              <w:t xml:space="preserve">на которых   </w:t>
              <w:br/>
              <w:t xml:space="preserve">распростра-  </w:t>
              <w:br/>
              <w:t>няется дейст-</w:t>
              <w:br/>
              <w:t xml:space="preserve">вие колдого- </w:t>
              <w:br/>
              <w:t xml:space="preserve">воров, %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членов проф- </w:t>
              <w:br/>
              <w:t>союза, на ко-</w:t>
              <w:br/>
              <w:t xml:space="preserve">торых расп-  </w:t>
              <w:br/>
              <w:t xml:space="preserve">ространяется </w:t>
              <w:br/>
              <w:t xml:space="preserve">действие     </w:t>
              <w:br/>
              <w:t>колдоговоров,</w:t>
              <w:br/>
              <w:t xml:space="preserve">%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   Руководитель проф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ция независимых профсоюзов Росс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но-договорной кампании в территориальном объединении организаций профсоюзов. Форма № ТДК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