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технадзора от 06.10.2006 N 873, в которой приведена данная форма, введена в действие с 1 но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щит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ы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1-02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/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технических и программно-аппарат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щиты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081"/>
        <w:gridCol w:w="1215"/>
        <w:gridCol w:w="810"/>
        <w:gridCol w:w="539"/>
        <w:gridCol w:w="810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или под- </w:t>
              <w:br/>
              <w:t xml:space="preserve">ведомст- </w:t>
              <w:br/>
              <w:t xml:space="preserve">венной   </w:t>
              <w:br/>
              <w:t>организа-</w:t>
              <w:br/>
              <w:t xml:space="preserve">ци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мые </w:t>
              <w:br/>
              <w:t xml:space="preserve">опера- </w:t>
              <w:br/>
              <w:t>ционные</w:t>
              <w:br/>
              <w:t>систем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ЭВМ   </w:t>
              <w:br/>
              <w:t>(всего/</w:t>
              <w:br/>
              <w:t xml:space="preserve">в т.ч. </w:t>
              <w:br/>
              <w:t>в защи-</w:t>
              <w:br/>
              <w:t xml:space="preserve">щенном </w:t>
              <w:br/>
              <w:t xml:space="preserve">испол- </w:t>
              <w:br/>
              <w:t xml:space="preserve">нении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выхода в</w:t>
              <w:br/>
              <w:t>информа-</w:t>
              <w:br/>
              <w:t xml:space="preserve">ционные </w:t>
              <w:br/>
              <w:t xml:space="preserve">сети    </w:t>
              <w:br/>
              <w:t xml:space="preserve">общего  </w:t>
              <w:br/>
              <w:t xml:space="preserve">пользо- </w:t>
              <w:br/>
              <w:t xml:space="preserve">вания   </w:t>
              <w:br/>
              <w:t xml:space="preserve">(Интер- </w:t>
              <w:br/>
              <w:t xml:space="preserve">нет)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сете- </w:t>
              <w:br/>
              <w:t xml:space="preserve">вые      </w:t>
              <w:br/>
              <w:t xml:space="preserve">экраны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</w:t>
              <w:br/>
              <w:t>(программно-</w:t>
              <w:br/>
              <w:t xml:space="preserve">аппаратные) </w:t>
              <w:br/>
              <w:t xml:space="preserve">средств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анти- </w:t>
              <w:br/>
              <w:t>вирус-</w:t>
              <w:br/>
              <w:t xml:space="preserve">ного  </w:t>
              <w:br/>
              <w:t xml:space="preserve">прог- </w:t>
              <w:br/>
              <w:t xml:space="preserve">рам-  </w:t>
              <w:br/>
              <w:t xml:space="preserve">много </w:t>
              <w:br/>
              <w:t xml:space="preserve">обес- </w:t>
              <w:br/>
              <w:t xml:space="preserve">пече- </w:t>
              <w:br/>
              <w:t xml:space="preserve">ния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подразделения (штатный работник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защите информаци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и программно-аппаратных средствах защиты информации в автоматизированных средствах центрального аппарата, территориальных органов и организаций Федеральной службы по экологическому, технологическому и атомному надзору. Форма № 4/З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