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вязь, утвержденная Приказом Росстата от 30.12.2010 N 479, вводится в действие с отчета за I квартал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ТЕХНИЧЕСКИХ СРЕДСТВАХ ДЛЯ ОКАЗАНИЯ УСЛУГ В СЕТИ ПЕРЕДА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АННЫХ И ТЕЛЕМАТИЧЕСКИХ УСЛУГ СВЯЗ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квартал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│     Сроки    │   │ Форма N 3-связ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оставления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┼──────────────┤    </w:t>
      </w:r>
      <w:r>
        <w:rPr/>
        <w:t>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│ на 10-й день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│    после     │   от 30.12.2010 N 4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│  отчетного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периода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       │   │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15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ользовательское (оконечное)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│   N  │    Пользовательское (оконеч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  оборудование, установленное 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операторов и пользователей (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</w:t>
      </w:r>
      <w:r>
        <w:rPr/>
        <w:t>отчетного периода), едини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├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всего│         из графы 3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├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   </w:t>
      </w:r>
      <w:r>
        <w:rPr/>
        <w:t>с     │ с доступом друг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</w:t>
      </w:r>
      <w:r>
        <w:rPr/>
        <w:t>доступом │    технолог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  </w:t>
      </w:r>
      <w:r>
        <w:rPr/>
        <w:t>xDSL   │  широкополос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  │          │      </w:t>
      </w:r>
      <w:r>
        <w:rPr/>
        <w:t>доступ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 │  2   │  3  │    4     │         5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связи для оказания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в сетях передачи данных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казания телематических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- всего (сумма строк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1 и 132)                   │ 110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ступ к информационным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сурсам (Интернет)     │ 131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пользовательское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оконечное) оборудование│ 132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110 - количество 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тельского        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, установленного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унктах коллективного  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, организованных в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мках программы по        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ому обслуживанию  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│ 133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│    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133                       │ 199  │     │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┴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ункты коллективного 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│   N   │   Всего  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оки │           │   име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│           │</w:t>
      </w:r>
      <w:r>
        <w:rPr/>
        <w:t>выход в се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│           │  </w:t>
      </w:r>
      <w:r>
        <w:rPr/>
        <w:t>Интерн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│   2   │     3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унктов коллективного      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(ПКП или ПКД) на конец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, единиц              │  21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городской местности                │  211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ельской местности                 │  212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10 число пунктов           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доступа, организованных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мках программы по универсальному   │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ю &lt;*&gt;, единиц               │  220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210 по 220   │  299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ют операторы, заключившие договор на оказание универс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7</Characters>
  <CharactersWithSpaces>7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технических средствах для оказания услуг в сети передачи данных и телематических услуг связи. Форма N 3-связ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