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связь, утвержденная Приказом Росстата от 30.12.2008 N 332, вводится в действие с отчета за I квартал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ТЕХНИЧЕСКИХ СРЕДСТВАХ ДЛЯ ОКАЗАНИЯ УСЛУГ В СЕТИ ПЕРЕДАЧ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ДАННЫХ И ТЕЛЕМАТИЧЕСКИХ УСЛУГ СВЯЗ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за ______________ 20__ год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квартал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 │    Сроки     │ │ Форма N 3-связ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едоставления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тавляющие    │ на 10-й день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на основании лицензии:  │    после  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комсвязи России               │  отчетного   │  от 30.12.2008 N 3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</w:t>
      </w:r>
      <w:r>
        <w:rPr/>
        <w:t>периода    │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│   </w:t>
      </w:r>
      <w:r>
        <w:rPr/>
        <w:t>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┘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1484"/>
        <w:gridCol w:w="2431"/>
        <w:gridCol w:w="229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</w:t>
              <w:br/>
              <w:t>организации по ОКП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153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 Пользовательское (оконечное)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│  N   │  Пользовательское (оконечное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троки│  оборудование, установленное 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│ </w:t>
      </w:r>
      <w:r>
        <w:rPr/>
        <w:t>операторов и пользователей  (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│</w:t>
      </w:r>
      <w:r>
        <w:rPr/>
        <w:t>конец отчетного периода), едини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├──────┬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│</w:t>
      </w:r>
      <w:r>
        <w:rPr/>
        <w:t>Всего │   в том   │   из гр.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│      │  </w:t>
      </w:r>
      <w:r>
        <w:rPr/>
        <w:t>числе с  │установле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│      │ </w:t>
      </w:r>
      <w:r>
        <w:rPr/>
        <w:t>доступом  │ в ПКП (ПКД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│      │   </w:t>
      </w:r>
      <w:r>
        <w:rPr/>
        <w:t>xDSL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│  2   │  3   │     4 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связи для оказания     │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в сети передачи данных и  │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я телематических услуг - │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│ 110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│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ти передачи данных          │ 120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оказания телематических   │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                         │ 130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│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ступ к информационным    │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сурсам                   │ 131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ее пользовательское    │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оконечное) оборудование   │ 132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. 110 - количество        │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тельского оборудования, │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го в пунктах        │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ного пользования,      │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ованных в рамках         │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ы по универсальному     │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ю &lt;*&gt;                │ 133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110 по│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3                             │ 199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┴──────┴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Пункты коллективного 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┬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│  N   │   Всего   │ В том числе имеющ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троки│           │        выход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│           │   </w:t>
      </w:r>
      <w:r>
        <w:rPr/>
        <w:t>в сеть Интерн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│  2   │     3     │ 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унктов коллективного     │    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я (ПКП или ПКД) на    │    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отчетного периода, единиц │ 210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│    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городской местности         │ 211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ельской местности          │ 212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. 210 Число пунктов       │    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ного пользования (ПКП  │    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ПКД), организованных в      │    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мках программы по             │    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версальному обслуживанию &lt;*&gt;,│    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иц                          │ 220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210 по│    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0                             │ 299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┴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аполняют операторы, заключившие договор на оказание универс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полнению формы федерального статистического наблю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рма федерального статистического наблюдения N 3-связь (квартальная) предоставляется юридическими лицами, оказывающими услуги связи на основании выданных лицензий и договоров на оказание услуг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форму включаются сведения в целом по юридическому лицу, имеющему лицензию на оказание услуг связи, а также по всем подразделениям и объектам данного юридического лица независимо от их место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е лица (операторы связи), имеющие на территории других субъектов Российской Федерации обособленные подразделения, филиалы, а также объекты (пункты, сооружения) связи, на которых оказываются услуги связи, предоставляют сведения по форме по оператору связи в целом, а также по каждому субъект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уководитель юридического лица назначает должностное лицо, уполномоченное предоставлять статистическую информацию от имени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в скобках - краткое наиме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"Почтовый адрес" указывается наименование субъекта Российской Федерации, юридический адрес с почтовым индексом; при несовпадении фактического адреса с юридическим указывается и фактический почтовый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, а также код территории по ОКА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0</Words>
  <Characters>11105</Characters>
  <CharactersWithSpaces>9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льная служба государственной статистик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ехнических средствах для оказания услуг в сети передачи данных и телематических услуг связи. Форма № 3-связь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