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1-связь, утвержденная Приказом Росстата от 30.12.2010 N 47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ТЕХНИЧЕСКИХ СРЕДСТВАХ МЕЖДУГОРОДНОЙ, ВНУТРИЗОНОВ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МЕЖДУНАРОДНОЙ ТЕЛЕФОННОЙ СВЯЗ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│     Сроки    │   │Форма N 41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│  до 1 марта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│              │   от 30.12.2010 N 4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│  </w:t>
      </w:r>
      <w:r>
        <w:rPr/>
        <w:t>Год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6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Магистральная и внутризоновые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конец отчетного пери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│  N   │       Всего    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              │ цифровой се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├───────┬──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образо-│задей-  │образо-│заде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ванных │ствован-│ванных │ствов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  │</w:t>
      </w:r>
      <w:r>
        <w:rPr/>
        <w:t>ных     │       │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│  2   │   3   │    4   │   5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каналов           │  1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- всего, тыс.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о-километров               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сеть:           │  2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гистральная:          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оздушным линиям передачи  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абельным линиям передачи  │  30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с применением        │  31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локонно-оптического кабеля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адиорелейным линиям       │  4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                     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путниковым системам       │  5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                     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зоновая:                 │  6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оздушным линиям передачи  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абельным линиям передачи  │  70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с применением        │  71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локонно-оптического кабеля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адиорелейным линиям       │  8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                     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путниковым системам       │  9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и                      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каналов,          │ 10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ных цифровыми   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ми передачи, тыс. 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о-километров               │      │   X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│ 101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нхронной цифровой иерархии   │      │   X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зиохронной цифровой         │ 102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ерархии                       │      │   X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синхронного режима переноса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ТМ (без использования  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паратуры СЦИ как базовой)    │ 103  │   X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каналов,          │ 12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ных по линиям   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, принадлежащим другим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ам, но используемых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тывающейся организацией по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у, тыс. канало-километров│      │       │    X   │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рганизованных каналов,   │ 13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емых потребителями по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у, единиц                │      │   X   │      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конечных телефонных      │ 140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ов, образованных оконечной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урой систем передачи, -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единиц            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0 по │  99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0                      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1. Задействованные телефонные кан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конец отчетного пери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│  N   │  Величина показател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│         единиц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│  2   │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ждународных оконечных каналов   │ 150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ждународных каналов на связях,  │ 160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ных аппаратурой исходящей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ки    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исходящих междугородных           │ 170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х каналов (сумма строк 172 -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4) - всего  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каналов ручного обслуживания,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ходящих на коммутатор междугородной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ефонной связи и телефонных каналов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связях, оборудованных аппаратурой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ходящей полуавтоматики               │ 172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телефонных каналов на связях,    │ 173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ных аппаратурой исходящей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атики   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национальных каналов на связях,  │ 174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ных аппаратурой исходящей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атики   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аналов, используемых в целях     │ 175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ой связи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50 по 175    │ 199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Автоматизация междугородной телефонной связи районных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городов в непосредственном подчинении субъекта Федер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080"/>
        <w:gridCol w:w="1486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число,</w:t>
              <w:br/>
              <w:t xml:space="preserve">единиц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о</w:t>
              <w:br/>
              <w:t xml:space="preserve">автомати- </w:t>
              <w:br/>
              <w:t xml:space="preserve">ческой    </w:t>
              <w:br/>
              <w:t xml:space="preserve">междуго-  </w:t>
              <w:br/>
              <w:t xml:space="preserve">родной    </w:t>
              <w:br/>
              <w:t xml:space="preserve">связью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связь с центром </w:t>
              <w:br/>
              <w:t xml:space="preserve">субъекта Федер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кабельным </w:t>
              <w:br/>
              <w:t xml:space="preserve">или РРЛ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ниям с </w:t>
              <w:br/>
              <w:t xml:space="preserve">применением </w:t>
              <w:br/>
              <w:t xml:space="preserve">цифровых   </w:t>
              <w:br/>
              <w:t xml:space="preserve">систем    </w:t>
              <w:br/>
              <w:t xml:space="preserve">передачи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е центр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а                </w:t>
              <w:br/>
              <w:t xml:space="preserve">республиканского,     </w:t>
              <w:br/>
              <w:t xml:space="preserve">краевого, областного  </w:t>
              <w:br/>
              <w:t>и окружного подчи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</w:t>
              <w:br/>
              <w:t xml:space="preserve">строк с 210 по 22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мечание: заполняют базовые (традиционные) операторы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Емкость междугородных телефонны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ранзитных междугородных узлов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 │  N   │   Емкость (каналы и ли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троки│       зоновой связ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├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</w:t>
      </w:r>
      <w:r>
        <w:rPr/>
        <w:t>монтированная│задействова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 │  2   │      3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ые коммутаторы, всего    │ 310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автоматической   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ой телефонной связи -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│ 320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нные коммутационные   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ефонные станции (ТМгУС)         │ 341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автоматической  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оновой телефонной связи (АЗТС и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комплекты зоновой связи)    │ 350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310 по 350│ 399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цифровых (дисплейных) коммутаторов (370) ___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Емкость международных телефонны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ранзитных международных узлов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1890"/>
        <w:gridCol w:w="2159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(в каналах)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ированна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йствованная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ые коммутаторы, вс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автоматической       </w:t>
              <w:br/>
              <w:t xml:space="preserve">международной телефонной связ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410 по  </w:t>
              <w:br/>
              <w:t xml:space="preserve">420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цифровых (дисплейных) коммутаторов (460) 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отчетов по территориям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ходящих в данный отчет (500)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канало-километр - 977; единица - 642; канал - 6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4</Words>
  <Characters>16282</Characters>
  <CharactersWithSpaces>1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Федеральная служба государственной статистик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технических средствах междугородной, внутризоновой и международной телефонной связи. Форма N 41-связь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