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0-связь, утвержденная Приказом Росстата от 30.12.2010 N 479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также статьей 3 Закона Российской Федерации от 13.05.92 N 2761-1 "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О ТЕХНИЧЕСКИХ СРЕДСТВАХ СЕТЕЙ ТЕЛЕРАДИОВЕЩАНИЯ И РАДИО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__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 │     Сроки    │   │ Форма N 50-связ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едоставления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┼──────────────┤    </w:t>
      </w:r>
      <w:r>
        <w:rPr/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 │  до 1 марта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лицензии:│              │   от 30.12.2010 N 4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 │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│     </w:t>
      </w:r>
      <w:r>
        <w:rPr/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73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Телевизионные передатч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 конец отчетного пери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┬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  N   │   Число    │       В том числе мощность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тчиков   │строки│передатчиков├────────┬─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</w:t>
      </w:r>
      <w:r>
        <w:rPr/>
        <w:t>- всего,  │ менее  │ от 0,01│ от 0,1 │1 кВ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</w:t>
      </w:r>
      <w:r>
        <w:rPr/>
        <w:t>штук    │  0,01  │до 0,099│ кВт до │ бол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        │  </w:t>
      </w:r>
      <w:r>
        <w:rPr/>
        <w:t>кВт   │   кВт  │0,99 кВт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 │     3      │   4    │    5   │    6   │ 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визионные    │      │  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овые       │      │  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тчики      │ 110  │  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ДЦВ│ 111  │  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визионные    │      │  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фровые         │      │  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тчики      │      │  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а DVB-T  │ 120  │  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тчики,     │      │  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ующие     │      │  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ю MMDS, │      │  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LMDS, MWS (MVDS) │ 130  │  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│      │  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с 110 по   │      │  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0              │ 199  │  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──────┴────────┴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Радиовещательные передатч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 конец отчетного пери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ы по ОКЕИ: штука - 796; киловатт - 2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┬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│  N   │    Число     │   В том числе мощность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датчиков     │строки│передатчиков -├──────┬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диапазонам частот │      │ всего, штук  │менее │от 1│от 100 │ от 5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        │</w:t>
      </w:r>
      <w:r>
        <w:rPr/>
        <w:t>1 кВт │ до │до 499 │и бол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          │      │ </w:t>
      </w:r>
      <w:r>
        <w:rPr/>
        <w:t>99 │  кВт  │  кВ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│              │      │</w:t>
      </w:r>
      <w:r>
        <w:rPr/>
        <w:t>кВт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2   │      3       │  4   │ 5  │   6 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но-средневолновые │ 210  │         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отковолновые       │ 220  │         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тчики ОВЧ       │      │         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пазона 65,9 - 74,0 │      │         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Гц                   │ 230  │              │      │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стерео  │ 231  │              │      │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тчики ОВЧ       │      │         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пазона 87,5 - 108,0│      │         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Гц                   │ 240  │              │      │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стерео  │ 241  │              │      │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──┼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    │      │         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с 210 по 241    │ 299  │         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┴──────────────┴──────┴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. Радиосвязные передатч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 конец отчетного пери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ы по ОКЕИ: штука - 796; киловатт - 21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5"/>
        <w:gridCol w:w="2835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 </w:t>
              <w:br/>
              <w:t xml:space="preserve">передатчиков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ередатчиков </w:t>
              <w:br/>
              <w:t xml:space="preserve">- всего, штук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мощностью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1 </w:t>
              <w:br/>
              <w:t xml:space="preserve">кВ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1 </w:t>
              <w:br/>
              <w:t xml:space="preserve">кВт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нские (краевые,  </w:t>
              <w:br/>
              <w:t xml:space="preserve">областные) центр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областные и          </w:t>
              <w:br/>
              <w:t xml:space="preserve">внутрирайонные центр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2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  </w:t>
              <w:br/>
              <w:t xml:space="preserve">310 по 320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9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4. Каналы радио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1620"/>
        <w:gridCol w:w="2971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связи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адиосвязей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истральные связ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областные связ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районные связ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 410 по 43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9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5. Сети наземного эфирного телерадио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 конец отчетного пери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ды по ОКЕИ: единица - 642; киловатт - 2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┬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типов   │   N    │   Число   │   В том числе мощность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танций         │ строки │ станций - ├──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│  </w:t>
      </w:r>
      <w:r>
        <w:rPr/>
        <w:t>всего,   │ менее  │ от 0,1  │1 кВ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│  </w:t>
      </w:r>
      <w:r>
        <w:rPr/>
        <w:t>единиц   │  0,1   │ кВт до  │ бол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│           │  </w:t>
      </w:r>
      <w:r>
        <w:rPr/>
        <w:t>кВт   │0,99 кВ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 2    │     3     │   4    │    5    │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визионные           │        │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овые станции      │  510   │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  │        │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огопрограммные      │  511   │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визионные цифровые  │        │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стандарта DVB-T │  520   │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│        │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510 по 520            │  599   │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┴───────────┴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6. Сети наземного эфирного телевещания с применением техн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MMDS, LMDS, MWS (MVDS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1486"/>
        <w:gridCol w:w="3105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ередающих центров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0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и 610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9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. Сети кабельного телерадио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1486"/>
        <w:gridCol w:w="3105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головных станций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0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и 710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9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 отчетов   по  территориям  (субъектам  Российской 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данный отчет (500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(наименование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2</Words>
  <Characters>12256</Characters>
  <CharactersWithSpaces>10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4:00Z</dcterms:created>
  <dc:creator>Федеральная служба государственной статистики</dc:creator>
  <dc:description/>
  <dc:language>en-US</dc:language>
  <cp:lastModifiedBy/>
  <dcterms:modified xsi:type="dcterms:W3CDTF">2011-10-30T21:04:00Z</dcterms:modified>
  <cp:revision>2</cp:revision>
  <dc:subject>Сведения</dc:subject>
  <dc:title>Сведения о технических средствах сетей телерадиовещания и радиосвязи. Форма N 50-связь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